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вадцать перв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 апреля 2021 г.</w:t>
        <w:tab/>
        <w:tab/>
        <w:t xml:space="preserve"> </w:t>
        <w:tab/>
        <w:tab/>
        <w:tab/>
        <w:tab/>
        <w:tab/>
        <w:tab/>
        <w:tab/>
        <w:t xml:space="preserve">         № 26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 декабря 2020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222 «О бюджете муниципального образования «Приморский муниципальный район» Архангельской области </w:t>
        <w:br/>
        <w:t>на 2021 год и плановый период 2022 и 2023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</w:t>
        <w:br/>
        <w:t xml:space="preserve">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Архангельской области от 10 декабря 2020 года № 222 «О бюджете муниципального образования «Приморский муниципальный район» Архангельской области на 20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2 и 2023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428 210,8» заменить цифрами «1 447 058,4», подпункте 2 пункта 1 статьи 1 цифры «1 493 058,8» заменить цифрами «1 511 906,4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В статье 4 цифры «1 096 750,8» заменить цифрами «1 113 689,8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3. Пункт 1 статьи 8 дополнить подпунктом 16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6) иных межбюджетных трансфертов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на 2021 год согласно Приложению №48 к настоящему решению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4. Пункт 4 статьи 8 изложить в новой редакции: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«4. Установить иные случаи предоставления из районного бюджета иных межбюджетных трансфертов бюджетам сельских поселений: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993" w:leader="none"/>
        </w:tabs>
        <w:autoSpaceDE w:val="false"/>
        <w:jc w:val="both"/>
        <w:outlineLvl w:val="0"/>
        <w:rPr/>
      </w:pPr>
      <w:r>
        <w:rPr>
          <w:bCs/>
          <w:sz w:val="28"/>
          <w:szCs w:val="28"/>
        </w:rPr>
        <w:tab/>
        <w:t>1)</w:t>
        <w:tab/>
        <w:t xml:space="preserve"> на непредвиденные и чрезвычайные расходы за счет средств, выделяемых из резервного фонда Правительства Архангельской области;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993" w:leader="none"/>
        </w:tabs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) на мероприятия по ремонту автомобильных дорог общего пользования местного значения.».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993" w:leader="none"/>
        </w:tabs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В подпункте 2 пункта 1 статьи 9 слова «на 2021 год в сумме 18 464,1 тыс. рублей, на 2022 год в сумме 14 736,3 тыс. рублей» заменить словами «на 2021 год в сумме 13 426,3 тыс. рублей, на 2022 год в сумме 14 615,1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6. Пункт 2 статьи 11 дополнить новым подпунктом 8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8) перераспределение бюджетных ассигнований в пределах, предусмотренных главным распорядителям средств районного бюджета на предоставление бюджетным учреждениям субсидий на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риложение № 4 «Источники финансирования дефицита районного бюджета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иложение № 5 «Ведомственная структура расходов районного бюджета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7 «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, софинансирование которых осуществляется за счет межбюджетных субсидий из федерального и областного бюджетов, на 2021 год и плановый период 2022 – 2023 годов» изложить в редакции согласно Приложению №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Приложение № 28 «Распределение иных межбюджетных трансфертов бюджетам сельских поселений на реализацию мероприятий в сфере коммунального хозяйства на 2021 год» изложить в редакции согласно Приложению №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В Приложение № 34 «Порядок предоставления межбюджетных трансфертов бюджетам сельских поселений на 2021 год и плановый период 2022 и 2023 годов» внести изменения согласно Приложению №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№36 «Перечень мероприятий по содержанию и ремонту автомобильных дорог на территории Приморского муниципального района, в том числе устройство и содержание ледовых переправ, на плановый период 2022 и 2023 годов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7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</w:r>
      <w:r>
        <w:rPr/>
        <w:t xml:space="preserve"> </w:t>
      </w:r>
      <w:r>
        <w:rPr>
          <w:sz w:val="28"/>
          <w:szCs w:val="28"/>
        </w:rPr>
        <w:t>Приложение №37 «Софинансирование за счет средств дорожного фонда Архангельской области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,  на 2021 год» изложить в редакции согласно Приложению №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риложение №38 «Софинансирование за счет средств дорожного фонда Архангельской области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,  на плановый период 2022 и 2023 годов» изложить в редакции согласно Приложению №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риложение №47 «Распределение иных межбюджетных трансфертов бюджетам сельских поселений на реализацию мероприятий по проведению капитального ремонта многоквартирных домов, на 2021 год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1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7.</w:t>
      </w:r>
      <w:r>
        <w:rPr/>
        <w:t xml:space="preserve"> </w:t>
      </w:r>
      <w:r>
        <w:rPr>
          <w:sz w:val="28"/>
          <w:szCs w:val="28"/>
        </w:rPr>
        <w:t>Дополнить Приложением № 48 «Распределение иных межбюджетных трансфертов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на 2021 год» согласно Приложению №11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5" w:footer="709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Мельников Дмитрий Анатольевич</cp:lastModifiedBy>
  <cp:lastPrinted>2021-04-15T14:25:00Z</cp:lastPrinted>
  <dcterms:modified xsi:type="dcterms:W3CDTF">2021-04-15T11:25:00Z</dcterms:modified>
  <cp:revision>649</cp:revision>
  <dc:subject/>
  <dc:title>проект</dc:title>
</cp:coreProperties>
</file>