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е образование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иморский муниципальный район» Архангельской области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не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2 декабря 2022 г.</w:t>
        <w:tab/>
        <w:tab/>
        <w:tab/>
        <w:tab/>
        <w:tab/>
        <w:tab/>
        <w:tab/>
        <w:tab/>
        <w:tab/>
        <w:t>№ 416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</w:t>
        <w:br/>
        <w:t xml:space="preserve">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Архангельской области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9 декабря 2021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 xml:space="preserve">№ 305 «О бюджете муниципального образования «Приморский муниципальный район» Архангельской области </w:t>
        <w:br/>
        <w:t>на 2022 год и плановый период 2023 и 2024 годов»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</w:t>
        <w:br/>
        <w:t xml:space="preserve">№ 217,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брание депутатов </w:t>
      </w:r>
      <w:r>
        <w:rPr>
          <w:bCs/>
          <w:spacing w:val="60"/>
          <w:sz w:val="28"/>
          <w:szCs w:val="28"/>
        </w:rPr>
        <w:t>РЕШАЕТ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решение Собрания депутатов муниципального образования «Приморский муниципальный район» Архангельской области </w:t>
        <w:br/>
        <w:t>от 9 декабря 2021 года № 305 «О бюджете муниципального образования «Приморский муниципальный район» Архангельской области на 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</w:t>
        <w:br/>
        <w:t xml:space="preserve">и плановый период 2023 и 2024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 xml:space="preserve">В подпункте 1 пункта 1 статьи 1 цифры «1 792 518 497,42» заменить цифрами «1 776 505 343,05», в подпункте 2 пункта 1 статьи 1 цифры </w:t>
        <w:br/>
        <w:t xml:space="preserve">«1 824 408 829,10» заменить цифрами «1 804 295 674,73», в подпункте </w:t>
        <w:br/>
        <w:t>3 пункта 1 статьи 1 цифры «31 890 331,68» заменить цифрам «27 790 331,68».</w:t>
      </w:r>
    </w:p>
    <w:p>
      <w:pPr>
        <w:pStyle w:val="Normal"/>
        <w:tabs>
          <w:tab w:val="clear" w:pos="709"/>
          <w:tab w:val="left" w:pos="993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 xml:space="preserve">В подпункте 1 пункта 2 статьи 1 цифры «1 296 995 273,97» заменить цифрами «1 303 055 508,50», в подпункте 2 пункта 2 статьи 1 цифры </w:t>
        <w:br/>
        <w:t>«1 301 995 273,97» заменить цифрами «1 308 055 508,50»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 xml:space="preserve">В пункте 1 статьи 3 цифры «1 405 373 453,12» заменить цифрами </w:t>
        <w:br/>
        <w:t xml:space="preserve">«1 386 600 384,75», цифры «918 368 678,97» заменить цифрами </w:t>
        <w:br/>
        <w:t>«924 428 913,50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4.</w:t>
        <w:tab/>
        <w:t xml:space="preserve">В подпункте 1 пункта 1 статьи 8 цифры </w:t>
      </w:r>
      <w:r>
        <w:rPr>
          <w:bCs/>
          <w:sz w:val="28"/>
          <w:szCs w:val="28"/>
        </w:rPr>
        <w:t>«482 000,00» заменить цифрами «82 000,00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5.</w:t>
        <w:tab/>
        <w:t xml:space="preserve">В подпункте 2 пункта 1 статьи 8 цифры </w:t>
      </w:r>
      <w:r>
        <w:rPr>
          <w:bCs/>
          <w:sz w:val="28"/>
          <w:szCs w:val="28"/>
        </w:rPr>
        <w:t xml:space="preserve">«492 536,08» заменить цифрами «146 837,03», </w:t>
      </w:r>
      <w:r>
        <w:rPr>
          <w:sz w:val="28"/>
          <w:szCs w:val="28"/>
        </w:rPr>
        <w:t xml:space="preserve">цифры </w:t>
      </w:r>
      <w:r>
        <w:rPr>
          <w:bCs/>
          <w:sz w:val="28"/>
          <w:szCs w:val="28"/>
        </w:rPr>
        <w:t xml:space="preserve">«16 376 598,99» заменить цифрами </w:t>
        <w:br/>
        <w:t>«16 370 538,76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6.</w:t>
        <w:tab/>
        <w:t>В пункте 5 статьи 9 слова и цифры «на 2022 год в сумме 81 519,50 рублей» заменить словами и цифрами «на 2022 год в сумме 191 538,13 рублей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7.</w:t>
        <w:tab/>
        <w:t>В подпункте 1 пункта 1 статьи 12 цифры «34 000 000,00» заменить цифрами «29 900 000,00», в подпункте 2 пункта 1 статьи 12 цифры «39 000 000,00» заменить цифрами «34 900 000,00», в подпункте 3 пункта 1 статьи 12 цифры «39 000 000,00» заменить цифрами «34 900 000,00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8.</w:t>
      </w:r>
      <w:r>
        <w:rPr>
          <w:bCs/>
          <w:sz w:val="28"/>
          <w:szCs w:val="28"/>
        </w:rPr>
        <w:tab/>
        <w:t>В пункте 8 статьи 12 цифры «4 529 766,81» заменить цифрами «4 503 709,58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</w:t>
        <w:tab/>
        <w:t>Приложение № 2 «Источники финансирования дефицита районного бюджета на 2022 год и плановый период 2023 и 2024 годов» изложить</w:t>
        <w:br/>
        <w:t>в редакции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.</w:t>
        <w:tab/>
        <w:t>Приложение № 3 «Ведомственная структура расходов районного бюджета на 2022 год и плановый период 2023 и 2024 годов» изложить</w:t>
        <w:br/>
        <w:t>в редакции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.</w:t>
        <w:tab/>
        <w:t>Приложение № 4 «Распределение бюджетных ассигнований</w:t>
        <w:br/>
        <w:t>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</w:t>
        <w:br/>
        <w:t>на 2022 год и плановый период 2023 и 2024 годов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.</w:t>
        <w:tab/>
        <w:t xml:space="preserve">Приложение № 5 «Распределение бюджетных ассигнований </w:t>
        <w:br/>
        <w:t xml:space="preserve">на капитальные вложения в объекты муниципальной собственности Приморского муниципального района Архангельской области на 2022 год </w:t>
        <w:br/>
        <w:t>и плановый период 2023-2024 годов»</w:t>
      </w:r>
      <w:r>
        <w:rPr/>
        <w:t xml:space="preserve"> </w:t>
      </w:r>
      <w:r>
        <w:rPr>
          <w:sz w:val="28"/>
          <w:szCs w:val="28"/>
        </w:rPr>
        <w:t>изложить в редакции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</w:t>
      </w:r>
      <w:r>
        <w:rPr/>
        <w:tab/>
      </w:r>
      <w:r>
        <w:rPr>
          <w:sz w:val="28"/>
          <w:szCs w:val="28"/>
        </w:rPr>
        <w:t>Приложение № 20 «Распределение иных межбюджетных трансфертов на осуществление части полномочий по решению вопросов местного значения в соответствии с заключенными соглашениями, в целях поддержания жилищно-коммунальной отрасли сельских поселений, включая расходы по накоплению и транспортированию твердых коммунальных отходов и содержание мест захоронений, на 2022 год» изложить в редакции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4.</w:t>
        <w:tab/>
        <w:t xml:space="preserve">Приложение № 27 «Распределение иных межбюджетных трансфертов бюджетам сельских поселений на реализацию мероприятий </w:t>
        <w:br/>
        <w:t>в сфере коммунального хозяйства на 2022 год» изложить в редакции согласно Приложению № 6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5.</w:t>
        <w:tab/>
        <w:t>Приложение № 31 «Перечень мероприятий по содержанию</w:t>
        <w:br/>
        <w:t xml:space="preserve"> и ремонту автомобильных дорог на территории Приморского муниципального района Архангельской области, в том числе устройство</w:t>
        <w:br/>
        <w:t xml:space="preserve"> и содержание ледовых переправ, на 2022 год» изложить в редакции согласно Приложению № 7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16.</w:t>
        <w:tab/>
        <w:t xml:space="preserve">Приложение № 33 «Программа муниципальных внутренних заимствований муниципального образования «Приморский муниципальный район» Архангельской области на 2022 год и на плановый период </w:t>
        <w:br/>
        <w:t xml:space="preserve">2023 и 2024 годов» изложить в редакции согласно Приложению № 8 </w:t>
        <w:br/>
        <w:t>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45"/>
      </w:tblGrid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 Знак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5:41:00Z</dcterms:created>
  <dc:creator>LErmakova</dc:creator>
  <dc:description/>
  <cp:keywords/>
  <dc:language>en-US</dc:language>
  <cp:lastModifiedBy>silina</cp:lastModifiedBy>
  <cp:lastPrinted>2022-12-16T13:52:00Z</cp:lastPrinted>
  <dcterms:modified xsi:type="dcterms:W3CDTF">2022-12-19T08:47:00Z</dcterms:modified>
  <cp:revision>169</cp:revision>
  <dc:subject/>
  <dc:title>проект</dc:title>
</cp:coreProperties>
</file>