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Приморский муниципальный район»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13 декабря 2018 г. № 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между районным бюджетом и бюджетами сельских поселений, не установленные бюджетным законодательств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418"/>
        <w:gridCol w:w="1417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ы сельск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1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3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4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9 0705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2033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1 02033 10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00 1 11 03050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 1 13 0206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 1 13 0206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5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5 0205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sz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5 0205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1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2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000 1 16 3704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6 3704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1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1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>Примечание.</w:t>
      </w:r>
      <w:r>
        <w:rPr/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4:23:00Z</dcterms:created>
  <dc:creator>oem</dc:creator>
  <dc:description/>
  <cp:keywords/>
  <dc:language>en-US</dc:language>
  <cp:lastModifiedBy>Мельников Дмитрий Анатольевич</cp:lastModifiedBy>
  <cp:lastPrinted>2018-11-12T09:30:00Z</cp:lastPrinted>
  <dcterms:modified xsi:type="dcterms:W3CDTF">2018-12-10T13:31:00Z</dcterms:modified>
  <cp:revision>467</cp:revision>
  <dc:subject/>
  <dc:title>Приложение № 2</dc:title>
</cp:coreProperties>
</file>