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 xml:space="preserve">ПРИЛОЖЕНИЕ №38 </w:t>
      </w:r>
    </w:p>
    <w:p>
      <w:pPr>
        <w:pStyle w:val="Normal"/>
        <w:ind w:left="5220" w:hanging="0"/>
        <w:jc w:val="both"/>
        <w:rPr/>
      </w:pPr>
      <w:r>
        <w:rPr/>
        <w:t>к решению Собрания депутатов                   МО «Приморский муниципальный район» от 13 декабря 2018 г.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убсидий юрид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на 2019 год и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о исполнение статьи 78 Бюджетного кодекса Российской Федерации и устанавливает случаи предоставления из район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 или недополученных доходов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-</w:t>
        <w:tab/>
      </w:r>
      <w:hyperlink w:anchor="п01_северный_завоз">
        <w:r>
          <w:rPr>
            <w:rStyle w:val="InternetLink"/>
            <w:color w:val="000000"/>
            <w:u w:val="none"/>
          </w:rPr>
          <w:t>на доставку муки и лекарственных средств в районы Крайнего Севера и приравненные к ним местности с ограниченными сроками завоза грузов;</w:t>
        </w:r>
      </w:hyperlink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-</w:t>
        <w:tab/>
      </w:r>
      <w:hyperlink w:anchor="п02_поддержка_предпринимательства">
        <w:r>
          <w:rPr>
            <w:rStyle w:val="InternetLink"/>
            <w:color w:val="000000"/>
            <w:u w:val="none"/>
          </w:rPr>
          <w:t xml:space="preserve">на поддержку малого и среднего предпринимательства на территории </w:t>
          <w:br/>
          <w:t>МО «Приморский муниципальный район»;</w:t>
        </w:r>
      </w:hyperlink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b/>
        </w:rPr>
        <w:t>-</w:t>
        <w:tab/>
      </w:r>
      <w:r>
        <w:rPr/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на поддержку малых форм хозяйствования личных подсобных и крестьянских (фермерских) хозяйств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й на доставку м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лекарственных средств в районы Крайнего Севера и приравне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ним местности с ограниченными сроками завоза</w:t>
      </w:r>
      <w:r>
        <w:rPr>
          <w:b/>
        </w:rPr>
        <w:t xml:space="preserve"> грузов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Субсидии на возмещение затрат по доставке муки для производства хлеба, хлебобулочных изделий и лекарственных средств (далее – субсидии) предоставляются юридическим лицам и индивидуальным предпринимателям, понесшим затраты по доставке завозимой продукции (муки и лекарственных средств) в районы Крайнего Севера и приравненные к ним местности с ограниченными сроками завоза грузов (далее – районы Крайнего Севера), за счет средств, выделяемых из областного бюджета районному бюджету.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Субсидии предоставляются юридическим лицам и индивидуальным предпринимателям (далее – получатели) с целью возмещения затрат по доставке завозимой продукции (муки и лекарственных средств) в районы Крайнего Севера с учетом налога на добавленную стоимость.</w:t>
      </w:r>
    </w:p>
    <w:p>
      <w:pPr>
        <w:pStyle w:val="Style16"/>
        <w:tabs>
          <w:tab w:val="left" w:pos="709" w:leader="none"/>
        </w:tabs>
        <w:ind w:left="709" w:hanging="0"/>
        <w:jc w:val="both"/>
        <w:rPr/>
      </w:pPr>
      <w:r>
        <w:rPr/>
        <w:t>Размер возмещения фактически произведенных затрат составляет:</w:t>
      </w:r>
    </w:p>
    <w:p>
      <w:pPr>
        <w:pStyle w:val="Normal"/>
        <w:ind w:left="720" w:firstLine="709"/>
        <w:jc w:val="both"/>
        <w:rPr/>
      </w:pPr>
      <w:r>
        <w:rPr/>
        <w:t>мука – до 100 процентов;</w:t>
      </w:r>
    </w:p>
    <w:p>
      <w:pPr>
        <w:pStyle w:val="Normal"/>
        <w:ind w:left="720" w:firstLine="709"/>
        <w:jc w:val="both"/>
        <w:rPr/>
      </w:pPr>
      <w:r>
        <w:rPr/>
        <w:t>лекарственные средства – до 100 процентов.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Возмещение указанных расходов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в пределах средств, поступивших на эти цели из областного бюджета.</w:t>
      </w:r>
    </w:p>
    <w:p>
      <w:pPr>
        <w:pStyle w:val="Style16"/>
        <w:tabs>
          <w:tab w:val="left" w:pos="284" w:leader="none"/>
          <w:tab w:val="left" w:pos="709" w:leader="none"/>
        </w:tabs>
        <w:ind w:left="0" w:hanging="0"/>
        <w:jc w:val="both"/>
        <w:rPr/>
      </w:pPr>
      <w:r>
        <w:rPr/>
        <w:tab/>
        <w:tab/>
        <w:t>1.4</w:t>
        <w:tab/>
        <w:t>Получателями субсидий являются юридические лица и индивидуальные предприниматели, отвечающие следующим условиям: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>- осуществляющие деятельность на территории муниципального образования «Приморский муниципальный район», в том числе по доставке муки для производства хлеба, хлебобулочных изделий и лекарственных средств в населенные пункты Приморского района, относящиеся к районам Крайнего Севера;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>- зарегистрированные в межрайонной инспекции Федеральной налоговой службы №9 по Архангельской области и Ненецкому автономному округу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5.</w:t>
        <w:tab/>
      </w:r>
      <w:r>
        <w:rPr>
          <w:rFonts w:eastAsia="Calibri"/>
          <w:szCs w:val="28"/>
          <w:lang w:eastAsia="en-US"/>
        </w:rPr>
        <w:t xml:space="preserve">Получатели </w:t>
      </w:r>
      <w:r>
        <w:rPr>
          <w:szCs w:val="28"/>
        </w:rPr>
        <w:t xml:space="preserve">по состоянию на первое число месяца, предшествующего месяцу, в котором планируется заключение договора (соглашения) о предоставлении субсидии, должны </w:t>
      </w:r>
      <w:r>
        <w:rPr/>
        <w:t>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а) 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Требование, указанное в подпункте «а» пункта 1.5. настоящего Порядка, считать исполненным, в случае, если на момент принятия комиссией по отбору претендентов для предоставления субсидий юридическим лицам (за исключением субсидий государственным (муниципальным) учреждениям), индивидуальным предпринимателям (далее – Комиссия) решения о предоставлении субсидии получатель субсидии задолженность погасил и предоставил документы, подтверждающие факт ее погаш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б)</w:t>
        <w:tab/>
        <w:t>отсутствие у получателя просроченной задолженности по возврату в бюджет муниципального образования «Приморский муниципальный район» (далее – районный бюджет)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в)</w:t>
        <w:tab/>
        <w:t>получатель</w:t>
      </w:r>
      <w:r>
        <w:rPr>
          <w:rFonts w:eastAsia="Calibri"/>
          <w:lang w:eastAsia="en-US"/>
        </w:rPr>
        <w:t xml:space="preserve">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8"/>
        </w:rPr>
        <w:t>г)</w:t>
        <w:tab/>
        <w:t xml:space="preserve">получатель </w:t>
      </w:r>
      <w:r>
        <w:rPr/>
        <w:t>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1.2. настоящего Порядка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1.6.</w:t>
        <w:tab/>
      </w:r>
      <w:r>
        <w:rPr>
          <w:rFonts w:eastAsia="Calibri"/>
        </w:rPr>
        <w:t>Для заключения договора (соглашения) о предоставлении субсидии получатели 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  <w:bookmarkStart w:id="0" w:name="Par66"/>
      <w:bookmarkStart w:id="1" w:name="Par67"/>
      <w:bookmarkEnd w:id="0"/>
      <w:bookmarkEnd w:id="1"/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</w:t>
        <w:tab/>
        <w:t>копия свидетельства о постановке на учет в налоговом орган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3)</w:t>
        <w:tab/>
        <w:t>справка налогового органа, подтверждающая соответствие получателя требованиям, предусмотренным подпунктом «а» пункта 1.5. настоящего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</w:t>
        <w:tab/>
        <w:t>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лучател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5)</w:t>
        <w:tab/>
      </w:r>
      <w:r>
        <w:rPr>
          <w:rFonts w:eastAsia="Calibri"/>
          <w:szCs w:val="28"/>
          <w:lang w:eastAsia="en-US"/>
        </w:rPr>
        <w:t>заявление о предоставлении субсидии, в котором подтверждается соответствие получателем требованиям подпунктов "в" и "г" пункта 1.5.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;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Представленные документы получателям не возвращаются.</w:t>
      </w:r>
      <w:bookmarkStart w:id="2" w:name="Par76"/>
      <w:bookmarkEnd w:id="2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правление экономики и прогнозирования в течение трех рабочих дней со дня получения документов, представленных получателями в соответствии с настоящим Порядком, самостоятельно запрашивает сведения, указанные в подпунктах 1-3 настоящего пункта, если получатель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1"/>
        <w:rPr/>
      </w:pPr>
      <w:r>
        <w:rPr/>
        <w:t>1.7.</w:t>
        <w:tab/>
        <w:t>Предоставление субсидии получателям осуществляется управлением экономики и прогнозирования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</w:r>
      <w:r>
        <w:rPr>
          <w:color w:val="FF0000"/>
        </w:rPr>
        <w:tab/>
      </w:r>
      <w:r>
        <w:rPr/>
        <w:t>заключения соглашения между управлением экономики и прогнозирования и получателями субсидии, по типовой форме, установленной финансовым управлением администрации муниципального образования «Приморский муниципальный район», и выполнения требований, установленных настоящим Порядком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70C0"/>
        </w:rPr>
      </w:pPr>
      <w:r>
        <w:rPr>
          <w:rFonts w:eastAsia="Calibri"/>
        </w:rPr>
        <w:t>-</w:t>
      </w:r>
      <w:r>
        <w:rPr/>
        <w:tab/>
        <w:t xml:space="preserve">справки о расходах по доставке завозимой продукции (муки и лекарственных средств) по форме, установленной управлением экономики и прогнозирования; </w:t>
      </w:r>
      <w:r>
        <w:rPr>
          <w:color w:val="0070C0"/>
        </w:rPr>
        <w:t>– в редакции Решения Собрания депутатов МО «Приморский муниципальный район» от 20.06.2019 № 89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копии документов, подтверждающих фактическую отгрузку и оприходование продукции (товаров) (счета организаций-поставщиков и транспортных организаций, акты приемки продукции (товаров), товарно-транспортные накладные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справки органов местного самоуправления муниципальных образований об осуществлении получателями субсидий деятельности по производству хлеба и хлебобулочных изделий, в случае предоставления субсидии на возмещение затрат по доставке мук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О</w:t>
      </w:r>
      <w:r>
        <w:rPr>
          <w:bCs/>
        </w:rPr>
        <w:t xml:space="preserve">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1.8. Исключено. </w:t>
      </w:r>
      <w:r>
        <w:rPr>
          <w:color w:val="2E74B5"/>
        </w:rPr>
        <w:t>– Решение Собрания депутатов МО «Приморский муниципальный район» от 14.02.2019 №61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9.</w:t>
        <w:tab/>
        <w:t xml:space="preserve">Получатели субсидий ежемесячно составляют справку о расходах по доставке завозимой продукции (муки и лекарственных средств) по форме, установленной управлением экономики и прогнозирования. Указанная справка (в 2-х экземплярах) и копии платежных, товарно-транспортных и иных документов, подтверждающих получение и оприходование продукции (товаров) за истекший календарный месяц, представляются в управление экономики и прогнозирования ежемесячно, </w:t>
        <w:br/>
        <w:t>не позднее 7-го числа месяца, следующего за отчетным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0</w:t>
        <w:tab/>
        <w:t>Юридические лица и индивидуальные предприниматели несут ответственность за достоверность представляемых, в соответствии с настоящим Порядком, документов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   </w:t>
      </w:r>
      <w:r>
        <w:rPr/>
        <w:t>1.11 Управление экономики и прогнозирования направляет полученные документы для рассмотрения в Комиссию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pacing w:val="2"/>
          <w:shd w:fill="FFFFFF" w:val="clear"/>
        </w:rPr>
        <w:tab/>
        <w:t>В случае выявления предоставления получателем субсидии пакете документов неправильно и (или) не полностью оформленных документов, управление экономики и прогнозирование не позднее чем за 5 рабочих дня до даты заседания Комиссии направляет получателю субсидии уведомление о несоответствии представленных документов требованиям, установленным настоящим Порядком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</w:t>
      </w:r>
      <w:r>
        <w:rPr>
          <w:spacing w:val="2"/>
          <w:shd w:fill="FFFFFF" w:val="clear"/>
        </w:rPr>
        <w:t xml:space="preserve">1.11.1 </w:t>
      </w:r>
      <w:r>
        <w:rPr/>
        <w:t>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>Для целей настоящего Положения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/>
        <w:t xml:space="preserve"> </w:t>
      </w:r>
      <w:r>
        <w:rPr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</w:t>
      </w:r>
      <w:r>
        <w:rPr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ind w:firstLine="284"/>
        <w:jc w:val="both"/>
        <w:rPr/>
      </w:pPr>
      <w:r>
        <w:rPr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tabs>
          <w:tab w:val="clear" w:pos="709"/>
          <w:tab w:val="left" w:pos="1260" w:leader="none"/>
        </w:tabs>
        <w:ind w:firstLine="284"/>
        <w:jc w:val="both"/>
        <w:rPr/>
      </w:pPr>
      <w:r>
        <w:rPr>
          <w:spacing w:val="2"/>
          <w:shd w:fill="FFFFFF" w:val="clear"/>
        </w:rPr>
        <w:t xml:space="preserve">      </w:t>
      </w:r>
      <w:r>
        <w:rPr>
          <w:spacing w:val="2"/>
          <w:shd w:fill="FFFFFF" w:val="clear"/>
        </w:rPr>
        <w:t>1.12 Получатель субсидии направляет недостающие и (или) исправленные документы до даты заседания Комисс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pacing w:val="2"/>
          <w:shd w:fill="FFFFFF" w:val="clear"/>
        </w:rPr>
        <w:t>В случае если получатель субсидии не представил до даты заседания Комиссии исправленные и (или) недостающие документы, а также в случаях, определенных в пункте 1.13. настоящего Порядка, Комиссия отклоняет заявку получателя субсидии и управление экономики и прогнозирования на основании протокола заседания Комиссии в течение 5 (пяти) рабочих дней с даты заседания Комиссии письменно уведомляет получателя субсидии об отказе с указанием оснований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3</w:t>
        <w:tab/>
        <w:t>Основанием для отказа получателям в предоставлении субсидии является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  <w:shd w:fill="FFFFFF" w:val="clear"/>
        </w:rPr>
      </w:pPr>
      <w:r>
        <w:rPr/>
        <w:t>1)</w:t>
        <w:tab/>
        <w:t xml:space="preserve">несоблюдение получателям требований и условий, установленных пунктами 1.2, 1.4 – 1.7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)</w:t>
        <w:tab/>
        <w:t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1.2. настоящего Порядка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4.</w:t>
        <w:tab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/>
      </w:pPr>
      <w:r>
        <w:rPr/>
        <w:t xml:space="preserve">      </w:t>
      </w:r>
      <w:r>
        <w:rPr/>
        <w:t>1.15.</w:t>
        <w:tab/>
        <w:t>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информации о распределении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В случае превышения размера требуемой по всем заявлениям субсидии над объемом средств, выделяемых из бюджета на эти цели, субсидия предоставляется в порядке очередности поступления полного комплекта документов, предусмотренных настоящим Порядком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6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17.</w:t>
        <w:tab/>
        <w:t>Субсидия получателям субсидий перечисляются управлением экономики и прогнозирования не позднее десятого рабочего дня по результатам протокола заседания Комиссии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70C0"/>
        </w:rPr>
      </w:pPr>
      <w:r>
        <w:rPr/>
        <w:t>1.18.</w:t>
        <w:tab/>
        <w:t xml:space="preserve"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 </w:t>
      </w:r>
      <w:r>
        <w:rPr>
          <w:color w:val="0070C0"/>
        </w:rPr>
        <w:t>– в редакции Решения Собрания депутатов МО «Приморский муниципальный район» от 20.06.2019 № 89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9.</w:t>
        <w:tab/>
        <w:t>Получатели субсидии на возмещение расходов, связанных с доставкой муки, представляют отчет в управление экономики и прогнозирования об израсходованной муке на производство хлеба и хлебобулочных изделий за отчетный период (финансовый год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20</w:t>
        <w:tab/>
        <w:t>Управление экономики и прогнозирования представляет в министерство экономического развития Архангельской области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>ежемесячно, не позднее 10 числа, следующего за отчетным, сводные справки по каждому юридическому лицу и индивидуальному предпринимателю о расходах по доставке продукции (товаров) за истекший месяц по форме, установленной министерством экономического развития Архангельской области, с приложением справок и копий платежных, товарно-транспортных и иных документов, подтверждающих получение и оприходование продукции (товаров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 xml:space="preserve">ежеквартально нарастающим итогом, а за истекший год – не позднее </w:t>
        <w:br/>
        <w:t>15 января года, следующего за отчетным, справку о расходах по доставке продукции (муки и лекарственных средств) по форме, установленной министерством экономического развития Архангельской области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0070C0"/>
        </w:rPr>
      </w:pPr>
      <w:r>
        <w:rPr>
          <w:color w:val="0070C0"/>
        </w:rPr>
        <w:t>пункт 1.20. в редакции Решения Собрания депутатов МО «Приморский муниципальный район» от 20.06.2019 № 89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1.21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, соответствующий объем субсидий подлежит возврату в районный бюджет в течение 15-ти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1.21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1.21. настоящего Порядка, управление экономики и прогнозирования в течение 10-ти рабочих дней со дня истечения срока, указанного в абзаце первом пункта 1.21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22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3.</w:t>
        <w:tab/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субсидий на поддержку малого и сред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принимательств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римор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.</w:t>
        <w:tab/>
        <w:t xml:space="preserve">Субсидии на </w:t>
      </w:r>
      <w:hyperlink w:anchor="ярмарки">
        <w:r>
          <w:rPr>
            <w:rStyle w:val="InternetLink"/>
            <w:color w:val="000000"/>
            <w:u w:val="none"/>
          </w:rPr>
          <w:t>поддержку субъектов малого и среднего предпринимательства   на территории МО «Приморский муниципальный район»</w:t>
        </w:r>
      </w:hyperlink>
      <w:r>
        <w:rPr/>
        <w:t xml:space="preserve"> (далее – субсидии) предоставляются в рамках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 по следующему направлению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-</w:t>
        <w:tab/>
        <w:t>компенсация расходов на обучение, повышение квалификации, подготовку и переподготовку кадров субъектам малого и среднего предпринимательства (далее – обучение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2</w:t>
        <w:tab/>
        <w:t>Субсидии предоставляются юридическим лицам и индивидуальным предпринимателям с целью компенсации расходов на обучение, повышение квалификации, подготовку и переподготовку кадров субъектам малого и среднего предпринимательства (далее – получатели субсидии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Субсидии предоставляются за счет средств бюджета муниципального образования «Приморский муниципальный район» (далее – районный бюджет) юридическим лицам и индивидуальным предпринимателям, отвечающим следующим условия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осуществляющие деятельность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зарегистрированным в межрайонной инспекции Федеральной налоговой службы №9 по Архангельской области и Ненецкому автономному округу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 xml:space="preserve">отвечающие требованиям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3.</w:t>
        <w:tab/>
        <w:t xml:space="preserve">Субсидии предоставляются получателю субсидии в размере </w:t>
        <w:br/>
        <w:t>не более 50-ти процентов от суммы фактических затрат на обучени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2.4.</w:t>
        <w:tab/>
        <w:t>Перечисление субсидий получателю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ind w:firstLine="708"/>
        <w:jc w:val="both"/>
        <w:rPr/>
      </w:pPr>
      <w:r>
        <w:rPr/>
        <w:t>2.5.</w:t>
        <w:tab/>
      </w:r>
      <w:r>
        <w:rPr>
          <w:rFonts w:eastAsia="Calibri"/>
          <w:lang w:eastAsia="en-US"/>
        </w:rPr>
        <w:t xml:space="preserve">Получатели субсидии </w:t>
      </w:r>
      <w:r>
        <w:rPr/>
        <w:t>по состоянию на первое число месяца, в котором планируется заключение договора (соглашения) о предоставлении субсидии, должны соответствовать следующим требованиям: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</w:t>
      </w:r>
      <w:r>
        <w:rPr/>
        <w:t>а) 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Style16"/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ab/>
        <w:t xml:space="preserve">    Требование, указанное в подпункте «а» пункта 2.5. настоящего Порядка, считать исполненным, в случае, если на момент принятия комиссией по отбору претендентов для предоставления субсидий юридическим лицам (за исключением субсидий государственным (муниципальным) учреждениям), индивидуальным предпринимателям (далее – Комиссия) решения о предоставлении субсидии получатель субсидии задолженность погасил и предоставил документы, подтверждающие факт ее погаш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б)</w:t>
        <w:tab/>
        <w:t>отсутствие у получателя субсидии просроченной задолженности</w:t>
        <w:tab/>
        <w:t xml:space="preserve"> по возврату </w:t>
      </w:r>
      <w:r>
        <w:rPr/>
        <w:t>в районный бюджет</w:t>
      </w:r>
      <w:r>
        <w:rPr>
          <w:rFonts w:eastAsia="Calibri"/>
          <w:lang w:eastAsia="en-US"/>
        </w:rPr>
        <w:t xml:space="preserve"> субсидий,</w:t>
      </w:r>
      <w:r>
        <w:rPr/>
        <w:t xml:space="preserve">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в)</w:t>
        <w:tab/>
      </w:r>
      <w:r>
        <w:rPr>
          <w:rFonts w:eastAsia="Calibri"/>
          <w:lang w:eastAsia="en-US"/>
        </w:rPr>
        <w:t xml:space="preserve">получатель субсидии </w:t>
      </w:r>
      <w:r>
        <w:rPr/>
        <w:t>не являю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г)</w:t>
        <w:tab/>
        <w:t>получатель субсидии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2.2. настоящего Порядка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</w:rPr>
      </w:pPr>
      <w:r>
        <w:rPr/>
        <w:t>2.6.</w:t>
        <w:tab/>
      </w:r>
      <w:r>
        <w:rPr>
          <w:rFonts w:eastAsia="Calibri"/>
        </w:rPr>
        <w:t>Для заключения договора (соглашения) о предоставлении субсидии получатели субсидии 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</w:t>
        <w:tab/>
        <w:t>копия свидетельства о постановке на учет в налоговом органе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3).</w:t>
        <w:tab/>
        <w:t>справка налогового органа, подтверждающая соответствие получателя требованиям, предусмотренным подпунктом «а» пункта 2.5. настоящего Порядка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4)</w:t>
        <w:tab/>
        <w:t>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лучателя субсидии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>5)</w:t>
        <w:tab/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лучателя субсидии требованиям подпунктов "в" и "г" пункта 2.5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1"/>
        <w:rPr>
          <w:rFonts w:eastAsia="Calibri"/>
        </w:rPr>
      </w:pPr>
      <w:r>
        <w:rPr>
          <w:rFonts w:eastAsia="Calibri"/>
        </w:rPr>
        <w:t>Представленные документы получателям субсидии не возвращаются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Управление экономики и прогнозирования в течение трех рабочих дней со дня получения документов, представленных получателем субсидии в соответствии с настоящим Порядком, самостоятельно запрашивает сведения, указанные в подпунктах 1-3 настоящего пункта, если получатель субсидии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outlineLvl w:val="1"/>
        <w:rPr/>
      </w:pPr>
      <w:r>
        <w:rPr/>
        <w:t>2.7.</w:t>
        <w:tab/>
        <w:t>Предоставление субсидий осуществляется управлением экономики и прогнозирования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наличие заключенных управлением экономики и прогнозирования и получателями субсидий договоров (соглашений) о предоставлении субсидий, по типовой форме, установленной финансовым управлением администрации муниципального образования «Приморский муниципальный район», с соблюдением требований пункта 2.5. настоящего Поряд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информации о компенсации расходов на обучение, повышение квалификации, подготовку и переподготовку кадров и его участнике,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правки о среднесписочной численности работающих, начисленной и выплаченной заработной плате, а также удержанном и перечисленном с нее налоге на доходы физических лиц за последние 6 месяцев на дату подачи заявления по месяцам, заверенная подписью и печатью (при наличии) получателя субсидии. В справке необходимо указать применяемую систему налогообложения (общая, упрощённая, в виде единого налога на вмененных доход для отдельных видов деятельности и другие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сертификата или иного документа, подтверждающего обучение или подготовку сотрудни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трудовой книжки сотрудника или трудового договора, при работе по совместительству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В случае прохождения обучения индивидуальным предпринимателем или главой крестьянского (фермерского) хозяйства копия трудовой книжки или трудового договора не требуется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договора на обучение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акта выполненных работ (оказанных услуг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платежного поручения, подтверждающего перечисление средств за обучение (иной документ, подтверждающий оплату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О</w:t>
      </w:r>
      <w:r>
        <w:rPr>
          <w:bCs/>
        </w:rPr>
        <w:t xml:space="preserve">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8.</w:t>
        <w:tab/>
        <w:t>Получатели субсидий представляют в управление экономики и прогнозирования документы, предусмотренные пунктом 2.7. настоящего Порядка в срок не позднее 10 декабря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9.</w:t>
        <w:tab/>
        <w:t>Получатели субсидий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10.</w:t>
        <w:tab/>
        <w:t xml:space="preserve">Управление экономики и прогнозирования направляет полученные документы для рассмотрения в Комиссию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случае выявления в предоставленном получателем субсидии пакете документов неправильно и (или) не полностью оформленных документов, управление экономики и прогнозирование не позднее чем за 5 рабочих дня до даты заседания Комиссии направляет получателю субсидии уведомление о несоответствии представленных документов требованиям, установленным настоящим Порядко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2.11.</w:t>
        <w:tab/>
        <w:t>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Для целей настоящего Положения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>
          <w:spacing w:val="2"/>
          <w:shd w:fill="FFFFFF" w:val="clear"/>
        </w:rPr>
      </w:pPr>
      <w:r>
        <w:rPr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pacing w:val="2"/>
          <w:shd w:fill="FFFFFF" w:val="clear"/>
        </w:rPr>
        <w:t>2.12.</w:t>
        <w:tab/>
        <w:t>Получатель субсидии направляет недостающие и (или) исправленные документы до даты заседания Комиссии.</w:t>
      </w:r>
    </w:p>
    <w:p>
      <w:pPr>
        <w:pStyle w:val="Normal"/>
        <w:ind w:firstLine="708"/>
        <w:jc w:val="both"/>
        <w:rPr/>
      </w:pPr>
      <w:r>
        <w:rPr>
          <w:spacing w:val="2"/>
          <w:shd w:fill="FFFFFF" w:val="clear"/>
        </w:rPr>
        <w:t>В случае если получатель субсидии не представил до даты заседания Комиссии исправленные и (или) недостающие документы, а также в случаях, определенных в пункте 2.13. настоящего Порядка, Комиссия отклоняет заявку получателя субсидии и Управление экономики и прогнозирования на основании протокола заседания Комиссии в течение 5-ти (пяти) рабочих дней с даты заседания Комиссии письменно уведомляет получателя субсидии об отказе с указанием оснований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13.</w:t>
        <w:tab/>
        <w:t xml:space="preserve">Основаниями для отказа получателям субсидии в предоставлении субсидии являю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  <w:shd w:fill="FFFFFF" w:val="clear"/>
        </w:rPr>
      </w:pPr>
      <w:r>
        <w:rPr/>
        <w:t>1)</w:t>
        <w:tab/>
        <w:t xml:space="preserve">несоблюдение получателями субсидии требований и условий, установленных пунктами 2.2., 2.5.–2.7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2.1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)</w:t>
        <w:tab/>
        <w:t>недостоверность представленной получателями субсиди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4.</w:t>
        <w:tab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2.15.</w:t>
        <w:tab/>
        <w:t>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информации о распределении субсидий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В случае превышения размера требуемой по всем заявлениям компенсации над объемом средств, выделяемых из бюджета на эти цели, компенсация осуществляется в порядке очередности поступления полного комплекта документов, предусмотренных настоящим Порядком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6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7.</w:t>
        <w:tab/>
        <w:t>Субсидии получателям субсидий перечисляются не позднее десятого рабочего дня управлением экономики и прогнозирования по результатам протокола заседания Комиссии, при условии поступления средств на счет Управления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18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19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 соответствующий объем субсидий подлежит возврату в районный бюджет в течение 15-ти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2.19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2.19. настоящего Порядка, управление экономики и прогнозирования в течение 10-ти рабочих дней со дня истечения срока, указанного в абзаце первом пункта 2.19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0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й на возмещение транспортных расходов по доставке товаров первой необходимости в труднодоступные населенные пункты Приморск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/>
        <w:t>3.1.</w:t>
        <w:tab/>
        <w:t>Субсидии на возмещение части транспортных расходов по доставке товаров первой необходимости жителям труднодоступных и малонаселенных пунктов Приморского района в рамках реализации полномочий по созданию условий для обеспечения поселений, входящих в состав муниципального образования «Приморский муниципальный район», услугами торговли (далее – субсидии), предоставляются 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.</w:t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/>
        <w:t>3.2.</w:t>
        <w:tab/>
        <w:t>Субсидии предоставляются за счет средств районного и областного бюджетов на возмещение части фактически произведенных поставщиками транспортных расходов по доставке товаров в труднодоступные населенные пункты муниципального образования «Приморский муниципальный район» (далее – населенные пункты).</w:t>
      </w:r>
    </w:p>
    <w:p>
      <w:pPr>
        <w:pStyle w:val="Normal"/>
        <w:ind w:firstLine="708"/>
        <w:jc w:val="both"/>
        <w:rPr/>
      </w:pPr>
      <w:r>
        <w:rPr/>
        <w:t>Перечень населенных пунктов для целей настоящего Порядка определяется в соответствии с решением Собрания депутатов муниципального образования «Приморский муниципальный район»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   </w:t>
      </w:r>
      <w:r>
        <w:rPr/>
        <w:t>3.3.</w:t>
        <w:tab/>
        <w:t>Целью предоставления субсидии является возмещение затрат в виде понесенных транспортных расходов юридическим лицам и индивидуальным предпринимателям (далее – поставщики), обеспечивающим доставку товаров в населенные пункты в целях их последующей реализации жителям.</w:t>
      </w:r>
    </w:p>
    <w:p>
      <w:pPr>
        <w:pStyle w:val="Normal"/>
        <w:autoSpaceDE w:val="false"/>
        <w:ind w:firstLine="284"/>
        <w:jc w:val="both"/>
        <w:rPr/>
      </w:pPr>
      <w:r>
        <w:rPr/>
        <w:t>Субсидии предоставляются поставщикам, отвечающим следующим условиям:</w:t>
      </w:r>
    </w:p>
    <w:p>
      <w:pPr>
        <w:pStyle w:val="Normal"/>
        <w:autoSpaceDE w:val="false"/>
        <w:ind w:firstLine="284"/>
        <w:jc w:val="both"/>
        <w:rPr/>
      </w:pPr>
      <w:r>
        <w:rPr/>
        <w:t>- осуществляющим деятельность на территории муниципального образования «Приморский муниципальный район», в том числе по доставке товаров в труднодоступные населенные пункты;</w:t>
      </w:r>
    </w:p>
    <w:p>
      <w:pPr>
        <w:pStyle w:val="Normal"/>
        <w:autoSpaceDE w:val="false"/>
        <w:ind w:firstLine="284"/>
        <w:jc w:val="both"/>
        <w:rPr/>
      </w:pPr>
      <w:r>
        <w:rPr/>
        <w:t>- зарегистрированы в межрайонной инспекции Федеральной налоговой службы №9 по Архангельской области и Ненецкому автономному округу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4.</w:t>
        <w:tab/>
      </w:r>
      <w:r>
        <w:rPr>
          <w:rFonts w:eastAsia="Calibri"/>
          <w:lang w:eastAsia="en-US"/>
        </w:rPr>
        <w:t xml:space="preserve">Поставщик </w:t>
      </w:r>
      <w:r>
        <w:rPr/>
        <w:t>по состоянию на первое число месяца, предшествующего месяцу, в котором планируется заключение договора (соглашения) о предоставлении субсидии, должен соответствовать следующим требованиям: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   </w:t>
      </w:r>
      <w:r>
        <w:rPr/>
        <w:t>а) отсутствие у поставщик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Требование, указанное в подпункте «а» пункта 3.4. настоящего Порядка, считать исполненным, в случае, если на момент принятия комиссией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– Комиссия) решения о предоставлении субсидии поставщик задолженность погасил и предоставил документы, подтверждающие факт ее погашения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б)</w:t>
        <w:tab/>
        <w:t>отсутствие у поставщика просроченной задолженности по возврату в бюджет муниципального образования «Приморский муниципальный район» (далее – районный бюджет)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)</w:t>
        <w:tab/>
      </w:r>
      <w:r>
        <w:rPr>
          <w:rFonts w:eastAsia="Calibri"/>
          <w:lang w:eastAsia="en-US"/>
        </w:rPr>
        <w:t xml:space="preserve">поставщик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г)</w:t>
        <w:tab/>
        <w:t>поставщик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3.3 настоящего Порядк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3.5.</w:t>
        <w:tab/>
      </w:r>
      <w:r>
        <w:rPr>
          <w:rFonts w:eastAsia="Calibri"/>
        </w:rPr>
        <w:t>Для заключения договора (соглашения) о предоставлении субсидии поставщики 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</w:t>
        <w:tab/>
        <w:t>копия свидетельства о постановке на учет в налоговом орган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3) справка налогового органа, подтверждающая соответствие получателя требованиям, предусмотренным подпунктом «а» пункта 3.4. настоящего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</w:t>
        <w:tab/>
        <w:t>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ставщи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5)</w:t>
        <w:tab/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ставщиком требованиям подпунктов "в" и "г" пункта 3.4.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lang w:eastAsia="en-US"/>
        </w:rPr>
        <w:t>П</w:t>
      </w:r>
      <w:r>
        <w:rPr>
          <w:rFonts w:eastAsia="Calibri"/>
        </w:rPr>
        <w:t>редставленные документы поставщикам не возвращаютс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Управление экономики и прогнозирования в течение трех рабочих дней со дня получения документов, представленных поставщиками в соответствии с настоящим Порядком, самостоятельно запрашивает сведения, указанные в подпунктах 1-3 настоящего пункта, если поставщик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3.6.</w:t>
        <w:tab/>
        <w:t>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наличие заключенных управлением экономики и прогнозирования и поставщиками договоров (соглашений) о предоставлении субсидий на возмещение части транспортных расходов, по типовой форме, установленной финансовым управлением администрации муниципального образования «Приморский муниципальный район», с соблюдением требований пункта 3.5 настоящего Поряд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беспечение поставщиками доступности предоставляемых ими услуг торговли для жителей населенных пунктов в соответствии с требованиями законодательства с соблюдением минимальной периодичности доставки товаров и ассортиментно-количественного минимума товаров, установленных решением Собрания депутатов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правки-расчета на получение субсидий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и товарно-транспортных накладных, счетов-фактур поставщиков с указанием количества перевезенного груза в населенные пункты, заверенные надлежащим образом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и документов, подтверждающих фактически произведенные транспортные расходы по доставке товаров в населенные пункты (договоров на перевозку грузов, счетов, счетов-фактур транспортных организаций, актов выполненных работ, платежных поручений на перечисление денежных средств транспортным организациям и т.п.), заверенные поставщикам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О</w:t>
      </w:r>
      <w:r>
        <w:rPr>
          <w:bCs/>
        </w:rPr>
        <w:t xml:space="preserve">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7.</w:t>
        <w:tab/>
        <w:t>Возмещению подлежит часть фактически произведенных транспортных расходов по доставке товаров в населенные пункты с учетом налога на добавленную стоимость, в размере, не превышающем предельный норматив возмещения транспортных расходов, установленный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8.</w:t>
        <w:tab/>
        <w:t>Документы, указанные в пункте 3.6 настоящего Порядка предоставляются поставщиками ежеквартально не позднее 03-го числа месяца, следующего за отчетным кварталом в управление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9.</w:t>
        <w:tab/>
        <w:t>Поставщики несут ответственность за достоверность сведений, содержащихся в представленных документах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</w:t>
      </w:r>
      <w:r>
        <w:rPr/>
        <w:t>3.10. Управление экономики и прогнозирования направляет полученные документы для рассмотрения в Комиссию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pacing w:val="2"/>
          <w:shd w:fill="FFFFFF" w:val="clear"/>
        </w:rPr>
        <w:tab/>
        <w:t>В случае выявления предоставления получателем субсидии пакете документов неправильно и (или) не полностью оформленных документов, управление экономики и прогнозирование не позднее чем за 5 рабочих дня до даты заседания Комиссии направляет поставщику уведомление о несоответствии представленных документов требованиям, установленным настоящим Порядком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      </w:t>
      </w:r>
      <w:r>
        <w:rPr>
          <w:spacing w:val="2"/>
          <w:shd w:fill="FFFFFF" w:val="clear"/>
        </w:rPr>
        <w:t xml:space="preserve">3.10.1 </w:t>
      </w:r>
      <w:r>
        <w:rPr/>
        <w:t>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Для целей настоящего Положения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426"/>
        <w:jc w:val="both"/>
        <w:outlineLvl w:val="1"/>
        <w:rPr/>
      </w:pPr>
      <w:r>
        <w:rPr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ind w:firstLine="426"/>
        <w:jc w:val="both"/>
        <w:rPr/>
      </w:pPr>
      <w:r>
        <w:rPr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tabs>
          <w:tab w:val="left" w:pos="709" w:leader="none"/>
        </w:tabs>
        <w:jc w:val="both"/>
        <w:rPr>
          <w:spacing w:val="2"/>
          <w:shd w:fill="FFFFFF" w:val="clear"/>
        </w:rPr>
      </w:pPr>
      <w:r>
        <w:rPr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tabs>
          <w:tab w:val="clear" w:pos="709"/>
          <w:tab w:val="left" w:pos="1260" w:leader="none"/>
        </w:tabs>
        <w:ind w:firstLine="426"/>
        <w:jc w:val="both"/>
        <w:rPr/>
      </w:pPr>
      <w:r>
        <w:rPr/>
        <w:t xml:space="preserve">   </w:t>
      </w:r>
      <w:r>
        <w:rPr/>
        <w:t>3.11.</w:t>
        <w:tab/>
      </w:r>
      <w:r>
        <w:rPr>
          <w:spacing w:val="2"/>
          <w:shd w:fill="FFFFFF" w:val="clear"/>
        </w:rPr>
        <w:t>Получатель субсидии направляет недостающие и (или) исправленные документы до даты заседания Комиссии.</w:t>
      </w:r>
    </w:p>
    <w:p>
      <w:pPr>
        <w:pStyle w:val="Normal"/>
        <w:ind w:firstLine="426"/>
        <w:jc w:val="both"/>
        <w:rPr/>
      </w:pPr>
      <w:r>
        <w:rPr>
          <w:spacing w:val="2"/>
          <w:shd w:fill="FFFFFF" w:val="clear"/>
        </w:rPr>
        <w:t>В случае если получатель субсидии не представил до даты заседания Комиссии исправленные и (или) недостающие документы, а также в случаях, определенных в пункте 3.12 настоящего Порядка, Комиссия отклоняет заявку получателя субсидии и Управление экономики и прогнозирования на основании протокола заседания Комиссии в течение 5 (пяти) рабочих дней с даты заседания Комиссии письменно уведомляет получателя субсидии об отказе с указанием оснований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3.12.</w:t>
        <w:tab/>
        <w:t xml:space="preserve">Основанием для отказа поставщика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  <w:shd w:fill="FFFFFF" w:val="clear"/>
        </w:rPr>
      </w:pPr>
      <w:r>
        <w:rPr/>
        <w:t>1)</w:t>
        <w:tab/>
        <w:t xml:space="preserve">несоблюдение поставщиками требований и условий, установленных пунктами 3.3. – 3.6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3.3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)</w:t>
        <w:tab/>
        <w:t>недостоверность представленной поставщиками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3.</w:t>
        <w:tab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/>
      </w:pPr>
      <w:r>
        <w:rPr/>
        <w:t xml:space="preserve">     </w:t>
      </w:r>
      <w:r>
        <w:rPr/>
        <w:t>3.14 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сводную справку-расчет в разрезе поставщиков и заявку на перечисление субсидии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/>
        <w:t xml:space="preserve">    </w:t>
      </w:r>
      <w:r>
        <w:rPr/>
        <w:t>В случае превышения фактической потребности в субсидиях над объемом бюджетных ассигнований, предусмотренных на эти цели в текущем финансовом году, по решению Комиссии субсидии распределяются между поставщиками пропорционально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 xml:space="preserve">    При увеличении бюджетных ассигнований в текущем финансовом году на эти цели, сумма дополнительно выделенных субсидий распределяются пропорционально, с учетом фактически произведенных транспортных расходов.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5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6.</w:t>
        <w:tab/>
        <w:t>Субсидия поставщикам перечисляются управлением экономики и прогнозирования не позднее десятого рабочего дня по результатам протокола заседания Комиссии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справки-расчеты и платежные документы на перечисление субсидий на счета поставщиков, открытые в кредитных организациях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8.</w:t>
        <w:tab/>
        <w:t>В случае невыполнения поставщиком условий договора (соглашения) о предоставлении субсидий на возмещение части транспортных расходов и настоящего Порядка управление экономики и прогнозирования приостанавливает перечисление средст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договора (соглашения) соответствующий объем субсидий подлежит возврату в районный бюджет в течение 15-ти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вторым пункта 3.18 настоящего Порядка, поставщик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При невозврате поставщиком средств субсидии в сроки, установленные абзацем вторым пункта 3.18. настоящего Порядка, управление экономики и прогнозирования в течение 10-ти рабочих дней со дня истечения срока, указанного в абзаце втором пункта 3.18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9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субсидий на поддержку малых форм хозяйствования личных подсобных и крестьянских (фермерских) хозяйств на территории МО «Приморский муниципальный район»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color w:val="000000"/>
        </w:rPr>
        <w:t>4.1.</w:t>
        <w:tab/>
        <w:t xml:space="preserve">Субсидии на поддержку субъектов малых форм хозяйствования личных подсобных и крестьянских (фермерских) хозяйств (далее – субсидии) с целью развития сельскохозяйственного производства на территории МО «Приморский муниципальный район» предоставляются </w:t>
      </w:r>
      <w:r>
        <w:rPr/>
        <w:t>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</w:t>
      </w:r>
      <w:r>
        <w:rPr>
          <w:color w:val="000000"/>
        </w:rPr>
        <w:t xml:space="preserve"> исполнителям указанной Программы (далее – получатели субсидий) по следующим направлениям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компенсация части затрат на приобретение дойных коров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компенсация части затрат на приобретение молодняка крупного рогатого скота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 xml:space="preserve">компенсация части затрат </w:t>
      </w:r>
      <w:r>
        <w:rPr>
          <w:color w:val="000000"/>
          <w:u w:val="single"/>
        </w:rPr>
        <w:t>крестьянским (фермерским</w:t>
      </w:r>
      <w:r>
        <w:rPr>
          <w:color w:val="000000"/>
        </w:rPr>
        <w:t>) хозяйствам на формирование земельных участков, проведение кадастрового учета, регистрацию долгосрочной аренды и прав собственности на земельные участки сельскохозяйственного назначения (далее – земельные участки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</w:r>
      <w:r>
        <w:rPr>
          <w:color w:val="000000"/>
        </w:rPr>
        <w:t>компенсация части затрат на приобретение комбикормов для содержания дойных коров гражданам, ведущим личное подсобное хозяйство на территории Приморского район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2.</w:t>
        <w:tab/>
        <w:t>Критерием отбора является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а)</w:t>
        <w:tab/>
        <w:t xml:space="preserve">для граждан, ведущим личное подсобное хозяйство (далее – ЛПХ) – приобретение ими дойных коров, молодняка крупного </w:t>
      </w:r>
      <w:r>
        <w:rPr>
          <w:color w:val="000000"/>
        </w:rPr>
        <w:t>рогатого скота, а также осуществление деятельности и проживание в сельской местности; приобретение ими комбикормов для содержания дойных коров, а также осуществление деятельности и проживание в сельской местности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FF0000"/>
        </w:rPr>
      </w:pPr>
      <w:r>
        <w:rPr>
          <w:color w:val="000000"/>
        </w:rPr>
        <w:t>б)</w:t>
        <w:tab/>
        <w:t xml:space="preserve">для </w:t>
      </w:r>
      <w:r>
        <w:rPr>
          <w:color w:val="000000"/>
          <w:u w:val="single"/>
        </w:rPr>
        <w:t>крестьянских (фермерских</w:t>
      </w:r>
      <w:r>
        <w:rPr>
          <w:color w:val="000000"/>
        </w:rPr>
        <w:t xml:space="preserve">) хозяйств (далее – КФХ) – </w:t>
      </w:r>
      <w:r>
        <w:rPr/>
        <w:t>фактическое выполнение и оплата работ на формирование земельных участков</w:t>
      </w:r>
      <w:r>
        <w:rPr>
          <w:color w:val="000000"/>
        </w:rPr>
        <w:t>, а также осуществление деятельности и проживание в сельской мест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color w:val="000000"/>
        </w:rPr>
        <w:t>4.3.</w:t>
        <w:tab/>
      </w:r>
      <w:r>
        <w:rPr/>
        <w:t>В качестве базовых величин для расчета субсидий на приобретение дойных коров, молодняка крупного рогатого скота принимаются ставки: 70 процентов от фактических затрат по приобретению дойной коровы, 50 процентов от фактических затрат по приобретению молодняка крупного рогатого скота. При этом размер субсидии не может превышать 29 400 рублей за 1 голову дойной коровы и 7 500 рублей за одну голову молодняка крупного рогатого ско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В качестве базовой величины для расчета субсидии на приобретение комбикормов для содержания дойных коров  принимается ставка 50 процентов от фактических затрат по приобретению кормов. При этом размер субсидии не может превышать 9 000 рублей на одну дойную корову, имеющуюся у ЛПХ на первое января текуще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В качестве базовой величины для расчета субсидии на формирование земельных участков принимается ставка в размере 25 процентов от произведенных фактических затрат за выполненные работы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4.4</w:t>
        <w:tab/>
        <w:t>Перечисление субсидий получателям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/>
        <w:t>4.5.</w:t>
        <w:tab/>
      </w:r>
      <w:r>
        <w:rPr>
          <w:rFonts w:eastAsia="Calibri"/>
          <w:lang w:eastAsia="en-US"/>
        </w:rPr>
        <w:t xml:space="preserve">Получатели субсидии </w:t>
      </w:r>
      <w:r>
        <w:rPr/>
        <w:t>по состоянию на первое число месяца, предшествующего месяцу, в котором планируется заключение согла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ab/>
        <w:t>отсутствие у КФК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б)</w:t>
        <w:tab/>
        <w:t>отсутствие просроченной задолженности по возврату в бюджет муниципального образования «Приморский муниципальный район» (далее – районный бюджет)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)</w:t>
        <w:tab/>
      </w:r>
      <w:r>
        <w:rPr>
          <w:rFonts w:eastAsia="Calibri"/>
          <w:lang w:eastAsia="en-US"/>
        </w:rPr>
        <w:t xml:space="preserve">КФХ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г)</w:t>
        <w:tab/>
        <w:t>получатель субсидии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4.1. настоящего Порядка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4.6.</w:t>
        <w:tab/>
      </w:r>
      <w:r>
        <w:rPr>
          <w:rFonts w:eastAsia="Calibri"/>
        </w:rPr>
        <w:t>Для заключения соглашения о предоставлении субсидии получатели 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 (для КФК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</w:t>
        <w:tab/>
        <w:t>копию свидетельства о постановке на учет в налоговом органе (для КФХ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3)</w:t>
      </w:r>
      <w:r>
        <w:rPr/>
        <w:t xml:space="preserve"> справку налогового органа, подтверждающую соответствие получателя требованиям, предусмотренным подпунктом «а» пункта 4.5. настоящего Порядка (для КФК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4)</w:t>
        <w:tab/>
      </w:r>
      <w:r>
        <w:rPr/>
        <w:t>выписку из похозяйственной книги о площадях земельных участков, о наличии домашних животных, птицы, о наличии сельскохозяйственной техники и транспортных средст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</w:t>
        <w:tab/>
        <w:t>справку, подписанную руководителем юридического лица или индивидуальным предпринимателем, скрепленную печатью юридического лица или печатью индивидуального предпринимателя (при ее наличии), с указанием банковских реквизитов счета получателя субсидии (для КФХ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>6)</w:t>
        <w:tab/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лучателем субсидии требованиям подпунктов "в" и "г" пункта 4.5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 (для КФХ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8)</w:t>
        <w:tab/>
      </w:r>
      <w:r>
        <w:rPr>
          <w:spacing w:val="2"/>
          <w:shd w:fill="FFFFFF" w:val="clear"/>
        </w:rPr>
        <w:t xml:space="preserve">копии документов: удостоверяющего личность заявителя (паспорта), </w:t>
      </w:r>
      <w:r>
        <w:rPr/>
        <w:t>идентификационного номера налогоплательщика (ИНН), страхового номера индивидуального лицевого счета в системе обязательного пенсионного страхования (СНИЛС)</w:t>
      </w:r>
      <w:r>
        <w:rPr>
          <w:spacing w:val="2"/>
          <w:shd w:fill="FFFFFF" w:val="clear"/>
        </w:rPr>
        <w:t xml:space="preserve"> (для –ЛПХ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9)</w:t>
        <w:tab/>
        <w:t>заявление о предоставлении субсидии, в котором подтверждается соответствие получателем субсидии требованиям подпункта «г» пункта 4.5 настоящего Порядка, а также указывается номер счета, открытый в российской кредитной организации для перечисления субсидии (для ЛПХ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едставленные документы получателям субсидии не возвращаютс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/>
        <w:t>Управление экономики и прогнозирования в течение трех рабочих дней со дня получения документов, представленных получателем субсидии в соответствии с настоящим Порядком, самостоятельно запрашивает сведения, указанные в подпунктах 1-4 настоящего пункта, если получатель субсидии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4.7.</w:t>
        <w:tab/>
        <w:t>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при соблюдении следующих условий и предоставлен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наличие заключенного тройственного соглашения между управлением экономики и прогнозирования, администрацией муниципального образования поселения по месту проживания получателя субсидий и получателем субсидий, по типовой форме, установленной финансовым управлением администрации муниципального образования «Приморский муниципальный район», с соблюдением требований пункта 4.6. настоящего Поряд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правки-расчета на получение субсидии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и документов, подтверждающих фактические произведенные затраты на приобретение дойных коров, молодняка крупного рогатого скота, на приобретение комбикормов для содержания дойных коров, и фактическое выполнение и оплату работ на формирование земельных участков (договор, накладные, счета, квитанции об оплате, выписки из похозяйственной книги, акты и др.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 xml:space="preserve">для получателей субсидии на приобретение комбикормов для содержания дойных коров - обязательство по сохранению дойных коров до 31 декабря текущего года. </w:t>
      </w:r>
      <w:r>
        <w:rPr>
          <w:spacing w:val="2"/>
          <w:shd w:fill="FFFFFF" w:val="clear"/>
        </w:rPr>
        <w:t>В случае падежа или вынужденного забоя дойных коров в результате болезни до истечения срока принятого обязательства ЛПХ представляют в управление экономики и прогнозирования ветеринарные справки в установлен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bCs/>
        </w:rPr>
        <w:t xml:space="preserve">Обязательными условиями предоставления субсидии, включаемыми в соглашения о предоставлении субсидии, являются 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, а также</w:t>
      </w:r>
      <w:r>
        <w:rPr>
          <w:bCs/>
        </w:rPr>
        <w:t xml:space="preserve"> запрет приобретения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</w:t>
      </w:r>
      <w:r>
        <w:rPr/>
        <w:t xml:space="preserve"> а также связанных с достижением целей предоставления субсидии иных операц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6"/>
          <w:szCs w:val="26"/>
        </w:rPr>
        <w:t>4.8. Получатели субсидий представляют в управление экономики и прогнозирования документы, предусмотренные пунктом 4.7. настоящего Порядка в срок не позднее 01 декабря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6"/>
          <w:szCs w:val="26"/>
        </w:rPr>
        <w:t>В случае предоставления получателями субсидий документов, указанных в пункте 4.7. настоящего Порядка, после 01 декабря текущего финансового года, субсидии предоставляются в очередном финансовом году, при соблюдении получателями субсидий условия, указанного в абзаце пятом пункта 4.7 - до 31 декабря очередно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 w:val="26"/>
          <w:szCs w:val="26"/>
        </w:rPr>
        <w:t>Получатели субсидии представляют в управление экономики и прогнозирования отчет, в сроки, предусмотренные соглашением, и по форме, установленной управлением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 </w:t>
      </w:r>
      <w:r>
        <w:rPr/>
        <w:t>4.9.</w:t>
        <w:tab/>
        <w:t>Получатели субсидий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0</w:t>
        <w:tab/>
        <w:t>Управление экономики и прогнозирования в течение 10-ти рабочих дней рассматривает представленные документы и принимает решение о предоставлении субсидии либо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Уведомление о предоставлении субсидии либо об отказе в предоставлении субсидии направляется получателям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4.11.</w:t>
        <w:tab/>
        <w:t>В случае принятия решения об отказе в предоставлении субсидии в уведомлении об отказе в предоставлении субсидии указывается основание отказа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4.12.</w:t>
        <w:tab/>
        <w:t xml:space="preserve">Основанием для отказа получателям субсидии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1)</w:t>
        <w:tab/>
        <w:t xml:space="preserve">несоблюдение получателями субсидий требований и условий, установленных пунктами 4.2., 4.5. – 4.7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4.1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)</w:t>
        <w:tab/>
        <w:t>недостоверность представленной получателями субсидий информ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3.</w:t>
        <w:tab/>
        <w:t>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4.</w:t>
        <w:tab/>
        <w:t>Управление экономики и прогнозирования на основании полученных от получателя субсидии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 xml:space="preserve">проверяет представленные материалы и заверяет справку-расчет;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существляет распределение субсид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5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6.</w:t>
        <w:tab/>
        <w:t>Субсидии перечисляются не позднее десятого рабочего дня после принятия Управлением экономики и прогнозирования по результатам рассмотрения им документов, указанных в пункте 4.6 и 4.7 настоящего Порядка, в сроки, установленные пунктом 4.10. настоящего Порядка, ре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hd w:fill="FFFFFF" w:val="clear"/>
        </w:rPr>
        <w:t>В случае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если объем запрашиваемой субсидии, удовлетворяющих условиям их предоставления, превышает объем бюджетных ассигнований, предусмотренных на эти цели в районном бюджете на текущий финансовый год, то их выплата осуществляется в той последовательности, в которой поступали и регистрировались заявки</w:t>
      </w:r>
      <w:r>
        <w:rPr>
          <w:color w:val="5C5B5B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8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 соответствующий объем субсидий подлежит возврату в районный бюджет в течение 15-ти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ом пункта 4.18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4.18. настоящего Порядка, управление экономики и прогнозирования в течение 10-ти рабочих дней со дня истечения срока, указанного в абзаце первом пункта 4.18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/>
      </w:pPr>
      <w:r>
        <w:rPr/>
        <w:t>4.19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4:00Z</dcterms:created>
  <dc:creator>Тюкина Татьяна</dc:creator>
  <dc:description/>
  <cp:keywords/>
  <dc:language>en-US</dc:language>
  <cp:lastModifiedBy>Столярова Юлия Вячеславовна</cp:lastModifiedBy>
  <cp:lastPrinted>2018-11-07T09:48:00Z</cp:lastPrinted>
  <dcterms:modified xsi:type="dcterms:W3CDTF">2019-06-26T14:26:00Z</dcterms:modified>
  <cp:revision>52</cp:revision>
  <dc:subject/>
  <dc:title>Порядок</dc:title>
</cp:coreProperties>
</file>