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 «Приморский муниципальный район»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8 декабря 2022 г № 41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я доходов между районным бюджетом и бюджетами сельских поселений, не установленные бюджетным законодательством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процентах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418"/>
        <w:gridCol w:w="1417"/>
      </w:tblGrid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ы сельски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й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9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1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3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4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5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1 11 02033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2033 10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2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5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061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1 16 10061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62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062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0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10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202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4030 05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4030 10 0000 15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5030 05 0000 15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5030 10 0000 15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имечание.</w:t>
      </w:r>
      <w:r>
        <w:rPr>
          <w:color w:val="00000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муниципальных образований-поселений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0:00Z</dcterms:created>
  <dc:creator>oem</dc:creator>
  <dc:description/>
  <cp:keywords/>
  <dc:language>en-US</dc:language>
  <cp:lastModifiedBy>Мельников Дмитрий Анатольевич</cp:lastModifiedBy>
  <cp:lastPrinted>2020-03-02T16:50:00Z</cp:lastPrinted>
  <dcterms:modified xsi:type="dcterms:W3CDTF">2022-12-06T09:07:00Z</dcterms:modified>
  <cp:revision>20</cp:revision>
  <dc:subject/>
  <dc:title>Приложение № 2</dc:title>
</cp:coreProperties>
</file>