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/>
      </w:pPr>
      <w:r>
        <w:rPr>
          <w:szCs w:val="28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муниципального </w:t>
        <w:br/>
        <w:t xml:space="preserve">образования «Приморский муниципальный район» «О внесении изменений в решение Собрания депутатов муниципального образования «Приморский муниципальный район» от 8 декабря 2022 года </w:t>
        <w:br/>
        <w:t xml:space="preserve">№ 410 «О бюджете муниципального образования </w:t>
        <w:br/>
        <w:t xml:space="preserve">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район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3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ом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ы</w:t>
        <w:br/>
        <w:t>на 30 485 862,42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том числе за счет безвозмездных поступлений</w:t>
        <w:br/>
        <w:t>на 30 407 565,13 рубле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увеличены за счет поступлений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-</w:t>
        <w:tab/>
        <w:t>оплаты по соглашениям об установлении сервитута в отношении земельных участков, находящихся в государственной или муниципальной собственности на 22,29 рублей, а также штрафов, неустойки, пеней, уплаченных в случае просрочки исполнения поставщиком (подрядчиком, исполнителем) обязательств, предусмотренных муниципальным контрактом, в сумме 78 275,00 рублей на основании ходатайства главного администратора доходов район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сточники финансирования дефицита районного бюджета на 2023 год </w:t>
      </w:r>
      <w:r>
        <w:rPr>
          <w:b/>
          <w:sz w:val="28"/>
          <w:szCs w:val="28"/>
        </w:rPr>
        <w:t>увеличены на 3 527 000,00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</w:t>
        <w:tab/>
        <w:t xml:space="preserve">Расходы районного бюджета </w:t>
      </w:r>
      <w:r>
        <w:rPr>
          <w:b/>
          <w:sz w:val="28"/>
          <w:szCs w:val="28"/>
        </w:rPr>
        <w:t xml:space="preserve">на 2023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  <w:br/>
        <w:t xml:space="preserve">на 34 012 862,42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sz w:val="28"/>
          <w:szCs w:val="28"/>
        </w:rPr>
        <w:t>- в сумме 9 592 887,60 рублей на строительство и реконструкцию (модернизацию) объектов питьевого водоснабжения, за счет средств федерального и областного бюджетов (Проектирование водопровода от точки подключения к городскому водопроводу по адресу: г. Архангельск, ул. Дрейера 1 стр. 1 МО Город Архангельск до ВОС дер. Рикасово д. 27 МО Заостровское Приморского района Архангельской области)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5 241 290,00 рублей на разработку проекто-сметной документации для строительства и реконструкции (модернизации) объектов питьевого водоснабжения, за счет средств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037 500,00 рублей на обеспечение развития и укрепления материально-технической базы домов культуры в населенных пунктах с числом жителей до 50 тысяч человек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3 570 687,53 рублей на реализацию мероприятий по модернизации учреждений отрасли культуры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9 065 200,00 рублей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, за счет средств областного бюджета;</w:t>
      </w:r>
    </w:p>
    <w:p>
      <w:pPr>
        <w:pStyle w:val="Normal"/>
        <w:suppressAutoHyphens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в сумме 3 527 000,00 рублей на </w:t>
      </w:r>
      <w:r>
        <w:rPr>
          <w:sz w:val="28"/>
          <w:szCs w:val="28"/>
          <w:lang w:eastAsia="ru-RU"/>
        </w:rPr>
        <w:t>для муниципального бюджетного учреждения Культурный центр «Катунино» на приобретение видео LED-экрана</w:t>
      </w:r>
      <w:r>
        <w:rPr>
          <w:sz w:val="28"/>
          <w:szCs w:val="28"/>
        </w:rPr>
        <w:t>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умме 1 900 000,00 рублей на реализацию мероприятий в рамках договора участия в комплексном социально-экономическом развитии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-</w:t>
        <w:tab/>
        <w:t>в сумме 78 297,29 рублей на обеспечение функционирования учреждений образования, за счет средств район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яснения по определению объема расходов районного бюджета</w:t>
        <w:br/>
        <w:t>на 2023 год и плановый период 2024 и 2025 годов изложены в настоящем пункте, пунктах 3,4 пояснительной записк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>Произведена корректировка ассигнований между разделами, подразделами, целевыми статьями и видами расходов без изменения общей суммы расходов районного бюджета в 2023 году и в плановом периоде 2024 и 2025 годов по ходатайствам главных распорядителе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>Прогнозируемый общий объем доходов районного бюджета</w:t>
        <w:br/>
        <w:t>по группам, подгруппам, статьям классификации доходов бюджетов</w:t>
        <w:br/>
        <w:t>на 2023 год</w:t>
      </w:r>
      <w:r>
        <w:rPr>
          <w:sz w:val="28"/>
          <w:szCs w:val="28"/>
        </w:rPr>
        <w:t xml:space="preserve"> и плановый период 2024 и 2025 годов представлен в приложении №1 к пояснительной записке.</w:t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Расшифровка к доходам бюджета на 2023 год от возврата остатков субсидий, субвенций и иных межбюджетных трансфертов, имеющих целевое назначение прошлых лет</w:t>
      </w:r>
      <w:r>
        <w:rPr>
          <w:sz w:val="28"/>
          <w:szCs w:val="28"/>
        </w:rPr>
        <w:t xml:space="preserve"> приведена в приложении № 2 к пояснительной записке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на 2023 год и плановый период 2024 и 2025 годов по разделам и подразделам классификации расходов бюджетов представлено в приложении № 3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на 2023 год и плановый период 2024 и 2025 годов по изменениям приведена в приложении № 4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bCs/>
          <w:sz w:val="28"/>
          <w:szCs w:val="28"/>
          <w:lang w:eastAsia="ru-RU"/>
        </w:rPr>
        <w:t>аспределение бюджетных ассигнований по целевым статьям (муниципальным программам Приморского муниципального района</w:t>
        <w:br/>
        <w:t xml:space="preserve">и непрограммным направлениям деятельности), группам, подгруппам видов расходов классификации расходов бюджетов </w:t>
      </w:r>
      <w:r>
        <w:rPr>
          <w:sz w:val="28"/>
          <w:szCs w:val="28"/>
        </w:rPr>
        <w:t xml:space="preserve">на 2023 год и </w:t>
      </w:r>
      <w:r>
        <w:rPr>
          <w:bCs/>
          <w:sz w:val="28"/>
          <w:szCs w:val="28"/>
          <w:lang w:eastAsia="ru-RU"/>
        </w:rPr>
        <w:t>плановый период 2024 и 2025 годов,</w:t>
      </w:r>
      <w:r>
        <w:rPr>
          <w:sz w:val="28"/>
          <w:szCs w:val="28"/>
        </w:rPr>
        <w:t xml:space="preserve"> по изменениям, представлено в приложении № 5</w:t>
        <w:br/>
        <w:t>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ab/>
        <w:t>В.А. Рудкина</w:t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45:00Z</dcterms:created>
  <dc:creator>Чебурина Светлана Валерьевна</dc:creator>
  <dc:description/>
  <cp:keywords/>
  <dc:language>en-US</dc:language>
  <cp:lastModifiedBy>Чебурина Светлана Валерьевна</cp:lastModifiedBy>
  <cp:lastPrinted>2023-02-03T08:16:00Z</cp:lastPrinted>
  <dcterms:modified xsi:type="dcterms:W3CDTF">2023-03-09T09:09:00Z</dcterms:modified>
  <cp:revision>1052</cp:revision>
  <dc:subject/>
  <dc:title>Пояснительная записка</dc:title>
</cp:coreProperties>
</file>