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 «Приморский муниципальный район»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 12 декабря 2019 г № 12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я доходов между районным бюджетом и бюджетами сельских поселений, не установленные бюджетным законодательством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 и плановый период 2021 и 2022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процентах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418"/>
        <w:gridCol w:w="1417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сельски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9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1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3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4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5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10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00 1 11 03050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5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1 16 10061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062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8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081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8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0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10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11064 01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имечание.</w:t>
      </w:r>
      <w:r>
        <w:rPr>
          <w:color w:val="00000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>oem</dc:creator>
  <dc:description/>
  <cp:keywords/>
  <dc:language>en-US</dc:language>
  <cp:lastModifiedBy>Елена Сергеевна Нечаева</cp:lastModifiedBy>
  <cp:lastPrinted>2019-11-05T09:50:00Z</cp:lastPrinted>
  <dcterms:modified xsi:type="dcterms:W3CDTF">2019-12-24T06:14:00Z</dcterms:modified>
  <cp:revision>7</cp:revision>
  <dc:subject/>
  <dc:title>Приложение № 2</dc:title>
</cp:coreProperties>
</file>