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проекту решения Собрания депутатов 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«О внесении изменений в решение Собрания депутатов Приморского муниципального округа Архангельской области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т 27 июня 2024 года № 155 «Об утверждении Правил благоустройст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морского муниципального округа Архангельской области»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Собрания депутатов Приморского муниципального округа  «О внесении изменений в решение Собрания депутатов Приморского муниципального округа Архангельской области от 27 июня 2024 года № 155 «Об утверждении Правил благоустройства Приморского муниципального округа Архангельской области» (далее – проект решения, правила благоустройства) подготовлен в соответствии с пунктом 25 части 1 статьи 16 Федерального закона от 6 октября 2003 года № 131-ФЗ «Об общих принципах организации местного самоуправления в Российской Федерации», статьей 58 Федерального закона от 20 марта 2025 года № 33-ФЗ «Об общих принципах организации местного самоуправления в единой системе публичной власти», областным законом от 3 июня 2003 года № 172-22-ОЗ «Об административных правонарушениях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решения обусловлена: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) вступлением в силу Федерального закона от 20 марта 2025 года</w:t>
        <w:br/>
        <w:t>№ 33-ФЗ «Об общих принципах организации местного самоуправления</w:t>
        <w:br/>
        <w:t>в единой системе публичной власти», статья 58 которого регулирует содержание правил благоустройства территорий муниципальных образований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2) приведением в соответствие с действующим законодательством основных понятий, применяемых в Правилах благоустройства территории муниципального образования, включением понятий, которые подлежат применению в правилах благоустройства в связи с их изменением</w:t>
        <w:br/>
        <w:t>и дополнением, а также исключением понятий, которые не применяются</w:t>
        <w:br/>
        <w:t>по тексту документа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3) актуализацией перечня сводов правил, содержащихся в правилах благоустройства, в связи с прекращением их действия и введения в действие новых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4) необходимостью приведения требований, содержащихся в правилах благоустройства, в соответствие с требованиями введенных в действие сводов правил;  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5) необходимостью введения положений, регулирующих установку некапитальных (временных, модульных) спортивных сооружений</w:t>
        <w:br/>
        <w:t>на территории муниципального образования;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6) технико-юридической корректировкой и введением требований</w:t>
        <w:br/>
        <w:t>и запретов в сфере благоустройства, за несоблюдение которых предусмотрена административная ответственность в соответствии</w:t>
        <w:br/>
        <w:t>с областным законом от 03.06.2003 № 172-22-ОЗ «Об административных правонарушениях»;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) установление дополнительных требований к благоустройству</w:t>
        <w:br/>
        <w:t>и элементам благоустройства территории поселка Соловецкий Приморского округа в целях создания единообразного визуального контента</w:t>
        <w:br/>
        <w:t>без нарушения архитектурного облика сложившейся застройки поселка</w:t>
        <w:br/>
        <w:t>и ландшафта остров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 w:val="28"/>
          <w:szCs w:val="28"/>
        </w:rPr>
        <w:t>В этой связи изменения и дополнения, вносимые в решение Собрания депутатов Приморского муниципального округа «О внесении изменений</w:t>
        <w:br/>
        <w:t>в решение Собрания депутатов Приморского муниципального округа Архангельской области от 27 июня 2024 года № 155 «Об утверждении Правил благоустройства Приморского муниципального округа Архангельской области» направлены на приведение муниципального нормативного правового акта в соответствие с требованиями законодательства Российской Федерации и Архангельской области, а также на совершенствование Правил благоустройства территории муниципального образования, в том числе посредством установления дополнительных требований к элементам и объектам благоустройства поселка Соловецкий,</w:t>
      </w:r>
      <w:r>
        <w:rPr/>
        <w:t xml:space="preserve"> </w:t>
      </w:r>
      <w:r>
        <w:rPr>
          <w:sz w:val="28"/>
          <w:szCs w:val="28"/>
        </w:rPr>
        <w:t>входящего в границы объекта культурного наследия федерального значения - достопримечательного места «Религиозно-историческое место «Соловецкий архипелаг», XV в. - середина XX в., предмет охраны которого утвержден приказом Министерства культуры Российской Федерации от 29 сентября 2023 года № 2784 «Об утверждении предмета охраны объекта культурного наследия федерального значения - достопримечательного места «Религиозно-историческое место «Соловецкий архипелаг», XV в. - середина XX в. (Архангельская область)»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благоустройства территории поселка Соловецкий Приморского округа проектом решения предусматривается, что положения и требования, установленные главами II-VII Правил благоустройства применяются</w:t>
        <w:br/>
        <w:t>к благоустройству территории поселка Соловецкий в части,</w:t>
        <w:br/>
        <w:t>не противоречащей положениям и требованиям, установленным главой VIII Правил, устанавливающей дополнительные требования к благоустройству</w:t>
        <w:br/>
        <w:t xml:space="preserve">и элементам благоустройства территории поселка Соловецкий. 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субъектами предпринимательской деятельности, интересы которых могут быть затронуты предлагаемым проектом решения, являют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ладельцы нестационарных торговых объектов, нестационарных объектов для оказания услуг общественного питания (сезонных (летних) кафе предприятий общественного питания) в части соблюдения требований по содержанию нестационарных объектов, а также владельцы нестационарных объектов, расположенных на территории поселка Соловецкий Приморского муниципального округа Архангельской области.</w:t>
      </w:r>
    </w:p>
    <w:p>
      <w:pPr>
        <w:pStyle w:val="Style17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влечет прекращение деятельности хозяйствующих субъектов и/или недополучение в процессе осуществления предпринимательской деятельности хозяйствующими субъектами прибыли, не налагает запретов и ограничений для их деятельности, но предполагает расходы на надлежащее содержание нестационарных объектов, расположенных на территории муниципального образования, а также на приведение установленных нестационарных объектов в соответствие с дополнительными требованиями к нестационарным объектам, расположенным на территории поселка Соловецкий Приморского округа.</w:t>
      </w:r>
    </w:p>
    <w:p>
      <w:pPr>
        <w:pStyle w:val="Style17"/>
        <w:spacing w:lineRule="auto" w:line="360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проекта решения не потребует увеличения расходов бюджета Приморского муниципального округа Архангель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Appleconvertedspace">
    <w:name w:val="apple-converted-space"/>
    <w:basedOn w:val="Style11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примечания"/>
    <w:basedOn w:val="Normal"/>
    <w:qFormat/>
    <w:pPr/>
    <w:rPr>
      <w:rFonts w:ascii="Calibri" w:hAnsi="Calibri" w:eastAsia="Times New Roman" w:cs="Times New Roman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5T14:27:00Z</dcterms:created>
  <dc:creator>Zotova</dc:creator>
  <dc:description/>
  <cp:keywords/>
  <dc:language>en-US</dc:language>
  <cp:lastModifiedBy>Жигарева Екатерина Васильевна</cp:lastModifiedBy>
  <cp:lastPrinted>2016-12-06T15:54:00Z</cp:lastPrinted>
  <dcterms:modified xsi:type="dcterms:W3CDTF">2025-07-24T08:36:00Z</dcterms:modified>
  <cp:revision>21</cp:revision>
  <dc:subject/>
  <dc:title>Муниципальное образование «Приморский муниципальный район»</dc:title>
</cp:coreProperties>
</file>