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авнительная таблица изменений,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носимых в Устав муниципального образования «Приморский муниципальный район»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005"/>
        <w:gridCol w:w="4890"/>
        <w:gridCol w:w="544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Положения Уст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Причины внесения изменений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Настоящая редакц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Предлагаемая редакция</w:t>
            </w:r>
          </w:p>
        </w:tc>
      </w:tr>
      <w:tr>
        <w:trPr>
          <w:trHeight w:val="307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ункт 7 статьи 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08.12.2020 N 411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Федеральный закон "О государственной регистрации уставов муниципальных образований" и статью 44 Федерального закона "Об общих принципах организации местного самоуправления в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абзац первый части 8 статьи 44 Федерального закона от 06.10.2003 №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. Глава муниципального образования обязан опубликовать (обнародовать) зарегистрированные устав муниципального образования, решение Собрания депутатов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. Глава муниципального образования обязан опубликовать (обнародовать) зарегистрированные устав и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, решении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»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одпункт 38 пункта 2 статьи 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Федеральный закон от 22.12.2020 N 445-ФЗ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"О внесении изменений в отдельные законодательные акты Российской Федерации"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>(пункт 36 части 1 статьи 15 Федерального закона от 06.10.2003 №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8) организация в соответствии с Федеральным законом </w:t>
            </w:r>
            <w:r>
              <w:rPr>
                <w:rFonts w:cs="Times New Roman" w:ascii="Times New Roman" w:hAnsi="Times New Roman"/>
                <w:strike/>
                <w:sz w:val="26"/>
                <w:szCs w:val="26"/>
                <w:lang w:eastAsia="ru-RU"/>
              </w:rPr>
              <w:t>от 24 июля 2007 года N 221-ФЗ "О государственном кадастре недвижимости"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ыполнения комплексных кадастровых работ и утверждение карты-плана территории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38) организация в соответствии с федеральным законом выполнения комплексных кадастровых работ и утверждение карты-плана территории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одпункт 26 пункта 2.1 статьи 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Федеральный закон от 22.12.2020 N 445-ФЗ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"О внесении изменений в отдельные законодательные акты Российской Федерации"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>(пункт 39 части 1 статьи 14 Федерального закона от 06.10.2003 №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6) участие в соответствии с Федеральным законом </w:t>
            </w:r>
            <w:r>
              <w:rPr>
                <w:rFonts w:eastAsia="Calibri" w:cs="Times New Roman" w:ascii="Times New Roman" w:hAnsi="Times New Roman"/>
                <w:strike/>
                <w:sz w:val="26"/>
                <w:szCs w:val="26"/>
              </w:rPr>
              <w:t>от 24 июля 2007 года N 221-ФЗ "О государственном кадастре недвижимости"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в выполнении комплексных кадастровых работ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6) участие в соответствии с федеральным законом в выполнении комплексных кадастровых работ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нкт 2.1 статьи 6 дополнить подпунктом 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30.12.2020 N 518-ФЗ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отдельные законодательные акты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часть 1 статьи 14 Федерального закона от 06.10.2003 №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 статьи 7 дополнить подпунктом 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29.12.2020 N 464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часть 1 статьи 15.1 Федерального закона от 06.10.2003 № 131-ФЗ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) осуществление мероприятий по оказанию помощи лицам, находящимся в состоянии алкогольного, наркотического или иного токсического опьянения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атья 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атизация и актуализац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Статья 25. Компетенция 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Администрация муниципального образ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) участвует в разработке (корректировке) стратегии социально-экономического развития муниципального образования и обеспечивает подготовку ежегодных отчетов о ходе исполнения плана мероприятий по ее ре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2) разрабатывает проект районного бюджета, отчет о его исполнении и представляет их Собранию депу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3) исполняет районный бюдж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4) управляет и распоряжается имуществом, находящимся в муниципальной собственности муниципального образования, в соответствии с порядком, утвержденным Собранием депу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5) выделяет в соответствии с законодательством и установленным Собранием депутатов порядком земельные участки юридическим и физическим лицам, обеспечивает контроль за использованием и охраной зем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6) создает условия для деятельности предприятий и организаций торговли и общественного питания независимо от организационно-правовых форм и видов собственности, расположенных на территори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7) организует на договорной основе строительство и ремонт объектов производственного, коммунального и социально-культур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8) создает условия для предоставления транспортных услуг населению и организует транспортное обслуживание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9) обеспечивает взаимодействие с органами государственной власти, местного самоуправления и территориального обществен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0) заключает в соответствии с федеральным законодательством соглашения о взаимной передаче осуществления части своих полномочий с муниципальными образова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1) осуществляет управление архивным делом на территории муниципального образования, организует деятельность и содержание муниципальных архив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2) осуществляет меры по рациональному использованию и охране природ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3) обращается в суд с исками к юридическим и физическим лицам, органам государственной власти, органам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4) организует прием населения, рассматривает жалобы, заявления и предложения граждан в пределах своей компетен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5) осуществляет иные исполнительно-распорядительные функции и полномочия в соответствии с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6) осуществляет муниципальные заимствования от имен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7) осуществляет управление муниципальным долгом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8) принимает решение о выпуске муниципальных ценных бумаг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Статья 25. Компетенция 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Администрация муниципального образ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) исполняет полномочия органов местного самоуправления по решению вопросов местного значения в соответствии с федеральными и областными законами, муниципальными нормативными актами Собрания депутатов и администраци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2) исполняет отдельные государственные полномочия, переданные органам местного самоуправления федеральными законами и областными закон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3) разрабатывает и организует реализацию стратегии социально-экономического развития муниципального образования и обеспечивает подготовку ежегодных отчетов о ходе исполнения плана мероприятий по ее ре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4) составляет проект районного бюджета, обеспечивает его исполнение, осуществляет подготовку отчета о его исполнении и представляет их Собранию депу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5) осуществляет муниципальные заимствования от имени муниципального образования, управление муниципальным долгом муниципального образования, выступает  эмитентом муниципальных ценных бума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6) управляет и распоряжается имуществом, находящимся в муниципальной собственности муниципального образования, в соответствии с порядком, утвержденным Собранием депу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7) обеспечивает взаимодействие с органами государственной власти, местного самоуправления и территориального обществен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8) заключает в соответствии с федеральным законодательством соглашения о передаче осуществления части своих полномочий по решению вопросов местного значения с органами местного самоуправления сельских поселений, входящих в состав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9) обладает иными полномочиями, определенными федеральными законами, законами Архангельской области, настоящим Уставом и муниципальными правовыми актами.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eastAsia="Lucida Sans Unicode" w:cs="Times New Roman"/>
                <w:b/>
                <w:b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полнен статьей 44.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20.07.2020 N 236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Федеральный закон "Об общих принципах организации местного самоуправления в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татья 26.1 Федерального закона от 06.10.2003 N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атья 44.1. Инициативные проек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муниципального образова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решением Собрания депута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, органы территориального общественного самоуправления, староста сельского населенного пункта  (далее - инициаторы проекта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Порядок выдвижения, внесения, обсуждения, рассмотрения инициативных проектов, а также проведения их конкурсного отбора устанавливается Собранием депута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Инициативный проект до его внесения в администрацию муниципального образования подлежит рассмотрению на собрании граждан, в том числе на собран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, а также принятия собранием граждан решения о поддержке инициативного проекта. При этом возможно рассмотрение нескольких инициативных проектов на одном собрании гражда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м Собрания депутатов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ициаторы проекта при внесении инициативного проекта в администрацию муниципального образования прикладывают к нему соответственно протокол собрания граждан, результаты опроса граждан и (или) подписные листы, подтверждающие поддержку инициативного проекта жителями муниципального образования или его части.»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нкт 2 статьи 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20.07.2020 N 236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Федеральный закон "Об общих принципах организации местного самоуправления в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татья 31 Федерального закона от 06.10.2003 N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2. В опросе граждан имеют право участвовать жители муниципального образования, обладающие активным избирательным правом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В опросе граждан имеют право участвовать жители муниципального образования, обладающие активным избирательным правом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нкт 3 статьи 47 дополнить подпунктом 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20.07.2020 N 236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Федеральный закон "Об общих принципах организации местного самоуправления в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татья 31 Федерального закона от 06.10.2003 N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3. Опрос граждан проводится по инициати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) Собрания депутатов или главы муниципального образования - по вопросам местного 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2) органов государственной власти Архангель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Опрос граждан проводится по инициатив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брания депутатов или главы муниципального образования - по вопросам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органов государственной власти Архангель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нкт 5 статьи 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20.07.2020 N 236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Федеральный закон "Об общих принципах организации местного самоуправления в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татья 31 Федерального закона от 06.10.2003 N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5. Решение о назначении опроса граждан принимается Собранием депутатов. В нормативном правовом акте Собрания депутатов о назначении опроса граждан устанавлив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) дата и сроки проведения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2) формулировка вопроса (вопросов), предлагаемого (предлагаемых) при проведении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3) методика проведения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4) форма опросного ли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5) минимальная численность жителей муниципального образования, участвующих в опро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Решение о назначении опроса граждан принимается Собранием депутатов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Собрания депутатов о назначении опроса граждан устанавлива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дата и сроки проведения опрос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формулировка вопроса (вопросов), предлагаемого (предлагаемых) при проведении опрос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методика проведения опрос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форма опросного лис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минимальная численность жителей муниципального образования, участвующих в опрос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ункт 1 пункта 7 статьи 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закон от 20.07.2020 N 236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"О внесении изменений в Федеральный закон "Об общих принципах организации местного самоуправления в Российской Федерации"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татья 31 Федерального закона от 06.10.2003 N 131-ФЗ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7. Финансирование мероприятий, связанных с подготовкой и проведением опроса граждан, осуществля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zxx"/>
              </w:rPr>
              <w:t>1) за счет средств районного бюджета - при проведении опроса по инициативе органов местного самоуправления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Финансирование мероприятий, связанных с подготовкой и проведением опроса граждан, осуществля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за счет средств районного бюджета - при проведении опроса по инициативе органов местного самоуправлени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ли жителей муниципального образования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43:00Z</dcterms:created>
  <dc:creator>kadrovik3</dc:creator>
  <dc:description/>
  <cp:keywords/>
  <dc:language>en-US</dc:language>
  <cp:lastModifiedBy>Жигарева Екатерина Васильевна</cp:lastModifiedBy>
  <cp:lastPrinted>2020-06-15T10:12:00Z</cp:lastPrinted>
  <dcterms:modified xsi:type="dcterms:W3CDTF">2021-04-28T05:10:00Z</dcterms:modified>
  <cp:revision>4</cp:revision>
  <dc:subject/>
  <dc:title>1</dc:title>
</cp:coreProperties>
</file>