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 xml:space="preserve">Муниципальное образование 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«Приморский муниципальный район» Архангельской области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Собрание депутатов шестого созыв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 w:ascii="Times New Roman" w:hAnsi="Times New Roman"/>
          <w:lang w:bidi="zxx"/>
        </w:rPr>
        <w:t>Двадцать вторая</w:t>
      </w:r>
      <w:r>
        <w:rPr>
          <w:rFonts w:cs="Tahoma" w:ascii="Times New Roman" w:hAnsi="Times New Roman"/>
          <w:lang w:val="en-US" w:bidi="zxx"/>
        </w:rPr>
        <w:t xml:space="preserve"> </w:t>
      </w:r>
      <w:r>
        <w:rPr>
          <w:rFonts w:cs="Tahoma" w:ascii="Times New Roman" w:hAnsi="Times New Roman"/>
          <w:lang w:bidi="zxx"/>
        </w:rPr>
        <w:t>очередная сессия</w:t>
      </w:r>
    </w:p>
    <w:p>
      <w:pPr>
        <w:pStyle w:val="Normal"/>
        <w:jc w:val="center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Normal"/>
        <w:rPr/>
      </w:pPr>
      <w:r>
        <w:rPr>
          <w:rFonts w:cs="Tahoma" w:ascii="Times New Roman" w:hAnsi="Times New Roman"/>
          <w:sz w:val="28"/>
          <w:lang w:bidi="zxx"/>
        </w:rPr>
        <w:t xml:space="preserve">24 июня  2021 г.        </w:t>
        <w:tab/>
        <w:tab/>
        <w:tab/>
        <w:tab/>
        <w:tab/>
        <w:tab/>
        <w:t xml:space="preserve">      </w:t>
        <w:tab/>
        <w:t xml:space="preserve">         № 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Устав муниципального образования «Приморский муниципальный район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rPr>
          <w:rFonts w:ascii="Times New Roman" w:hAnsi="Times New Roman" w:eastAsia="Times New Roman" w:cs="Tahoma"/>
          <w:b/>
          <w:b/>
          <w:bCs/>
          <w:sz w:val="24"/>
          <w:szCs w:val="28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>Уставом муниципального образования «Приморский муниципальный район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рхангельской области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Normal"/>
        <w:ind w:firstLine="567"/>
        <w:jc w:val="both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Устав муниципального образования «Приморский муниципальный район» Архангельской области, принятый решением Собрания депутатов муниципального образования «Приморский муниципальный район» от 26 ноября 2009 года № 33, зарегистрированный Главным Управлением Министерства юстиции Российской Федерации по Северо-Западному федеральному округу от 29 декабря 2009 года,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295230002009001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7 статьи 4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Глава муниципального образования обязан опубликовать (обнародовать) зарегистрированные устав и решение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, решении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«О государственной регистрации уставов муниципальных образований»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38 пункта 2 статьи 6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8) организация в соответствии с федеральным законом выполнения комплексных кадастровых работ и утверждение карты-плана территории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пункт 26 пункта 2.1 статьи 6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) участие в соответствии с федеральным законом в выполнении комплексных кадастровых работ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2.1 статьи 6 дополнить подпунктом 27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)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1 статьи 7 дополнить подпунктом 14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татью 25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25. Компетенция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няет полномочия органов местного самоуправления по решению вопросов местного значения в соответствии с федеральными и областными законами, муниципальными нормативными актами Собрания депутатов и администрации муниципального образова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ет отдельные государственные полномочия, переданные органам местного самоуправления федеральными законами и областными закона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атывает и организует реализацию стратегии социально-экономического развития муниципального образования и обеспечивает подготовку ежегодных отчетов о ходе исполнения плана мероприятий по ее реализац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яет проект районного бюджета, обеспечивает его исполнение, осуществляет подготовку отчета о его исполнении и представляет их Собранию депута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муниципальные заимствования от имени муниципального образования, управление муниципальным долгом муниципального образования, выступает  эмитентом муниципальных ценных бумаг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равляет и распоряжается имуществом, находящимся в муниципальной собственности муниципального образования, в соответствии с порядком, утвержденным Собранием депута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ет взаимодействие с органами государственной власти, местного самоуправления и территориального общественного самоуправ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лючает в соответствии с федеральным законодательством соглашения о передаче осуществления части своих полномочий по решению вопросов местного значения с органами местного самоуправления сельских поселений, входящих в состав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ладает иными полномочиями, определенными федеральными законами, законами Архангельской области, настоящим Уставом и муниципальными правовыми актами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полнить статьей 44.1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44.1. Инициативные проект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муниципального образования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решением Собрания депута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образования, органы территориального общественного самоуправления, староста сельского населенного пункта  (далее - инициаторы проект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Собранием депута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ициативный проект до его внесения в администрацию муниципального образования подлежит рассмотрению на собрании граждан, в том числе на собран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муниципального образования или его части, целесообразности реализации инициативного проекта, а также принятия собранием граждан решения о поддержке инициативного проекта. При этом возможно рассмотрение нескольких инициативных проектов на одном собрании гражда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может быть предусмотрена возможность выявления мнения граждан по вопросу о поддержке инициативного проекта также путем опроса граждан, сбора их подпис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ы проекта при внесении инициативного проекта в администрацию муниципального образования прикладывают к нему соответственно протокол собрания граждан, результаты опроса граждан и (или) подписные листы, подтверждающие поддержку инициативного проекта жителями муниципального образования или его части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ункт 2 статьи 47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ункт 3 статьи 47 дополнить подпунктом 3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абзац первый пункта 5 статьи 47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Решение о назначении опроса граждан принимается Собранием депутатов. 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 В решении Собрания депутатов о назначении опроса граждан устанавливаются: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ункт 5 статьи 47 дополнить подпунктом 6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дпункт 1 пункта 7 статьи 47 дополнить словами «или жителей муниципального образовани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 реш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rPr>
          <w:kern w:val="0"/>
          <w:lang w:eastAsia="ru-RU"/>
        </w:rPr>
      </w:pPr>
      <w:r>
        <w:rPr>
          <w:kern w:val="0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kern w:val="2"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16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kern w:val="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6:00Z</dcterms:created>
  <dc:creator>Силина Оксана Владимировна</dc:creator>
  <dc:description/>
  <cp:keywords/>
  <dc:language>en-US</dc:language>
  <cp:lastModifiedBy>Жигарева Екатерина Васильевна</cp:lastModifiedBy>
  <cp:lastPrinted>2021-03-24T13:59:00Z</cp:lastPrinted>
  <dcterms:modified xsi:type="dcterms:W3CDTF">2021-04-27T12:10:00Z</dcterms:modified>
  <cp:revision>12</cp:revision>
  <dc:subject/>
  <dc:title/>
</cp:coreProperties>
</file>