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005"/>
        <w:gridCol w:w="4890"/>
        <w:gridCol w:w="5447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оложения Уст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ричины внесения изменений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редакц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редлагаемая редакция</w:t>
            </w:r>
          </w:p>
        </w:tc>
      </w:tr>
      <w:tr>
        <w:trPr>
          <w:trHeight w:val="307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именование изложено в соответствии с требованиями 131-ФЗ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1.05.2019 N 87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Федеральный закон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Архангельской области от 30.09.2019 N 135-10-О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отдельные областные законы в части наименований муниципальных образований Архангельской области"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СТАВ</w:t>
            </w:r>
          </w:p>
          <w:p>
            <w:pPr>
              <w:pStyle w:val="ConsPlusTitle"/>
              <w:spacing w:lineRule="auto" w:line="276" w:before="0" w:after="20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ГО ОБРАЗОВАНИЯ "ПРИМОРСКИЙ МУНИЦИПАЛЬНЫЙ РАЙОН"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СТАВ</w:t>
            </w:r>
          </w:p>
          <w:p>
            <w:pPr>
              <w:pStyle w:val="ConsPlusTitle"/>
              <w:spacing w:lineRule="auto" w:line="276" w:before="0" w:after="20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УНИЦИПАЛЬНОГО ОБРАЗОВАНИЯ "ПРИМОРСКИЙ МУНИЦИПАЛЬНЫЙ РАЙОН" </w:t>
            </w:r>
            <w:r>
              <w:rPr>
                <w:szCs w:val="24"/>
              </w:rPr>
              <w:t>АРХАНГЕЛЬ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амбула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зложена в соответствии с требованиями 131-ФЗ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1.05.2019 N 87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Федеральный закон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Архангельской области от 30.09.2019 N 135-10-ОЗ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отдельные областные законы в части наименований муниципальных образований Архангельской области"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ящий Устав в соответствии с Конституцией Российской Федерации, федеральными законами и законами Архангельской области определяет правовые, территориальные, организационные и финансово-экономические основы местного самоуправления, предметы ведения и полномочия местного самоуправления, ответственность органов местного самоуправления муниципального образования "Приморский муниципальный район".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стоящий Устав в соответствии с Конституцией Российской Федерации, федеральными законами и законами Архангельской области определяет правовые, территориальные, организационные и финансово-экономические основы местного самоуправления, предметы ведения и полномочия местного самоуправления, ответственность органов местного самоуправления муниципального образования «Приморский муниципальный район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хангельской област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татья 1 изложена в новой редакции. Установлено полное и сокращенное наименование М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1.05.2019 N 87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Федеральный закон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Архангельской области от 30.09.2019 N 135-10-ОЗ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отдельные областные законы в части наименований муниципальных образований Архангельской области"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вой статус муниципального образования "Приморский муниципальный район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Приморский район является муниципальным образованием, образованным в соответствии с законодательством Российской Федерации и законодательством Архангельской области, находится на территории Архангельской области и наделен законом Архангельской области статусом муниципального района. Правовой статус муниципального образования "Приморский муниципальный район" определяется общепризнанными принципами и нормами международного права, международными договорами Российской Федерации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, федеральными законами и иными нормативными правовыми актами Российской Федерации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Уста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законами и иными нормативными правовыми актами Архангельской области, а также Уставом муниципального образования "Приморский муниципальный район" и иными муниципальными нормативными правовыми ак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Наименования "муниципальное образование "Приморский муниципальный район", "муниципальный район" (далее - муниципальное образование), "Приморский муниципальный район" и "Приморский район" равнозначны в настоящем Уставе и иных муниципальных правовых ак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ред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реш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рания депутатов МО "Приморский муниципальный район" от 30.04.2015 N 145)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Муниципальное образование имеет свой Устав и иные муниципальные нормативные правовые ак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Муниципальное образование вправе заключать договоры и соглашения, в том числе в рамках межмуниципального сотрудни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От имени муниципального образования приобретать и осуществлять имущественные и иные права и полномочия, выступать в суде без доверенности могут глава муниципального образования, временно исполняющий полномочия главы муниципального образования и исполняющий полномочия главы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. 5 в ред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реш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рания депутатов МО "Приморский муниципальный район" от 24.09.2015 N 175)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Муниципальное образование имеет свой герб и флаг. Описание и порядок официального использования герба и флага устанавливаются решением Собрания депута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Административным центром муниципального образования является город Архангельск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Правовой статус муниципального образования «Приморский муниципальный район Архангель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1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Муниципальное образование имеет официальное наименование: «Приморский муниципальный район» Архангельской об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Наравне с официальным наименованием, указанным в абзаце первом настоящего пункта, в официальных символах, наименованиях органов местного самоуправления, выборных и иных должностных лиц местного самоуправления, в наименованиях муниципальных предприятий и учреждений, а также в муниципальных правовых актах и иных официальных документах муниципального образования «Приморский муниципальный район» Архангельской области допускается использование следующих сокращенных форм наименования муниципального образования «Приморский муниципальный район» Архангельской области:  Приморский муниципальный район, муниципальное образование «Приморский муниципальный район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2. Приморский муниципальный район Архангельской области (далее – муниципальное образование) является муниципальным образованием, образованным в соответствии с законодательством Российской Федерации и законодательством Архангельской области, находится на территории Архангельской области и наделен законом Архангельской области статусом муниципального района. Правовой статус муниципального образования определяется общепризнанными принципами и нормами международного права, международными договорами Российской Федерации, Конституцией Российской Федерации, федеральными законами и иными нормативными правовыми актами Российской Федерации, Уставом, законами и иными нормативными правовыми актами Архангельской области, а также Уставом муниципального образования «Приморский муниципальный район» Архангельской области и иными муниципальными нормативными правовыми 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3. Муниципальное образование имеет свой Устав и иные муниципальные нормативные правовые ак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4. Муниципальное образование вправе заключать договоры и соглашения, в том числе в рамках межмуниципального сотрудни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5. От имени муниципального образования приобретать и осуществлять имущественные и иные права и полномочия, выступать в суде без доверенности могут глава муниципального образования, временно исполняющий полномочия главы муниципального образования и исполняющий полномочия главы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6. Муниципальное образование имеет свой герб и флаг. Описание и порядок официального использования герба и флага устанавливаются решением Собрания депутат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7. Административным центром муниципального образования является город Арханг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ы в соответствие наименования МО сельских поселений, входящих в состав района, наименования МО, граничащих с МО «ПМР», исключены территория архипелага Земля Франца-Иосифа и острова Виктория, поскольку данные территории входят в границы МО «Талажское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1.05.2019 N 87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Федеральный закон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Архангельской области от 30.09.2019 N 135-10-О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отдельные областные законы в части наименований муниципальных образований Архангель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Архангельской области от 27.04.2020 N 250-16-ОЗ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отдельные областные законы в связи с принятием областного закона "Об описании границ территорий приморского муниципального района Архангельской области и вновь образованных в его составе муниципальных образований"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2. Территориальное устройство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состав муниципального образования входят муниципальные образования - сельские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В границы муниципального образования входят территории муниципальных образований "Островное", "Заостровское", "Катунинское", "Лисестровское", "Боброво-Лявленское", "Пертоминское", "Приморское", "Соловецкое", "Талажское", "Уемское"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рритория архипелага Земля Франца-Иосифа и острова Виктор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Муниципальное образование граничит с муниципальными образованиями "Город Архангельск", "Город Новодвинск", "Северодвинск", "Холмогорский муниципальный район", "Пинежский муниципальный район", "Мезенский муниципальный район", "Плесецкий муниципальный район", "Онежский муниципальный район", Республикой Карелия, Мурманской област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Изменение границ муниципального образования осуществляется в соответствии с федеральным законодательством по инициативе населения, органов местного самоуправления, органов государственной власти Архангельской области, федеральных органов государственной в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2. Территориальное устройство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состав муниципального образования входя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льское поселение «Боброво-Лявленско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сельское поселение «Заостровско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сельское поселение «Катунинско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 сельское поселение «Лисестровско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сельское поселение «Островно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сельское поселение «Пертоминско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 сельское поселение «Приморско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сельское поселение «Соловецко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сельское поселение «Талажско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сельское поселение «Уемско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орского муниципального район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Муниципальное образование граничит с муниципальными образованиями городской округ «Город Архангельск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родской округ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Город Новодвинск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родской округ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Северодвинск», «Холмогорский муниципальный район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«Пинежский муниципальный район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«Мезенский муниципальный район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«Плесецкий муниципальный район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«Онежский муниципальный район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Республикой Карелия, Мурманской област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Изменение границ муниципального образования осуществляется в соответств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 федеральным законодательством Федеральным законом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инициативе населения, органов местного самоуправления, органов государственной власти Архангельской области, федеральных органов государственной власти.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1 статьи 7 дополнен новым подпунктом 13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ункт 1 статьи 7 дополнить подпунктом 13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1 пункт 3 статьи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ложен в новой редакции. Установлена продолжительность освобождения депутата СД от работы с сохранением места работы на время осуществления полномочий депутата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ь 5 статьи 40 Федерального закона от 06.10.2003 N 131-ФЗ "Об общих принципах организации местного самоуправления в Российской Федерации"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Депутату, осуществляющему в Собрании депутатов свои полномочия на непостоянной основе, за счет средств районного бюджета гарантиру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1) освобождение депутата Собрания депутатов, работающего по трудовому договору (служебному контракту), от работы с сохранением места работы (должности) на время осуществления полномочий депутата. Порядок, случаи и сроки освобождения депутата Собрания депутатов от работы определяются решением Собрания депутатов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Депутату, осуществляющему в Собрании депутатов свои полномочия на непостоянной основе, за счет средств районного бюджета гарант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1) освобождение депутата Собрания депутатов, работающего по трудовому договору (служебному контракту), от работы с сохранением места работы (должности) на время осуществления полномочий депутата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на период продолжительностью в совокупности 5 рабочих дней в месяц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Порядок освобождения депутата Собрания депутатов от работы определяется решением Собрания депутатов в соответствии с законом Архангельской област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4.1. статьи 15 изложен в новой редакции в связи с расширением перечня огранич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16.12.2019 N 432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"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4.1. Депутаты, осуществляющие свои полномочия на постоянной основе, не вправ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 Архангельской област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 Депутаты, осуществляющие свои полномочия на постоянной основе, не вправ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заниматься предпринимательской деятельностью лично или через доверенных лиц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участвовать в управлении коммерческой или некоммерческой организацией, за исключением следующих случаев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Архангельской области в порядке, установленном законом Архангель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на безвозмездной основе интересов муниципального образования в совете муниципальных образований Архангельской области, иных объединениях муниципальных образований, а также в их органах управ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 «Приморский муниципальный район»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х случаев, предусмотренных федеральными закон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4.2. статьи 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лючены слова «член выборного органа местного самоуправления, выборное должностное лицо местного самоуправления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целях упорядочения положений устав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4.2. Депутат, </w:t>
            </w:r>
            <w:r>
              <w:rPr>
                <w:rFonts w:eastAsia="Lucida Sans Unicode" w:cs="Times New Roman" w:ascii="Times New Roman" w:hAnsi="Times New Roman"/>
                <w:strike/>
                <w:kern w:val="2"/>
                <w:sz w:val="24"/>
                <w:szCs w:val="24"/>
                <w:lang w:eastAsia="zxx"/>
              </w:rPr>
              <w:t>член выборного органа местного самоуправления, выборное должностное лицо местного самоуправления должны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</w:t>
            </w:r>
            <w:r>
              <w:rPr>
                <w:rFonts w:eastAsia="Lucida Sans Unicode" w:cs="Times New Roman" w:ascii="Times New Roman" w:hAnsi="Times New Roman"/>
                <w:strike/>
                <w:kern w:val="2"/>
                <w:sz w:val="24"/>
                <w:szCs w:val="24"/>
                <w:lang w:eastAsia="zxx"/>
              </w:rPr>
              <w:t>члена выборного органа местного самоуправления, выборного должностного лица местного самоуправления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. Депутат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5 дополняется новыми пунктами 4.3. и 4.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6.07.2019 N 228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статью 40 Федерального закона "Об общих принципах организации местного самоуправления в Российской Федерации" и статью 13.1 Федерального закона "О противодействии коррупции"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. К депутату Собрания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редупреждени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освобождение депутата от должности в Собрании депутатов, с лишением права занимать должности в Собрании депутатов до прекращения срока его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запрет занимать должности в Собрании депутатов до прекращения срока его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запрет исполнять полномочия на постоянной основе до прекращения срока его полномоч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. Порядок принятия решения о применении к депутату мер ответственности, указанных в пункте 4.3. настоящей статьи, определяется решением Собрания депутатов в соответствии с законом Архангельской области от 26 ноября 2008 года № 626-31-ОЗ «О противодействии коррупции в Архангельской области»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7 статьи 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 в новой редакции в связи с расширением перечня огранич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16.12.2019 N 432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"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Глава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Глава не вправ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заниматься предпринимательской деятельностью лично или через доверенных лиц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участвовать в управлении коммерческой или некоммерческой организацией, за исключением следующих случаев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Архангельской области в порядке, установленном законом Архангель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на безвозмездной основе интересов муниципального образования в совете муниципальных образований Архангельской области, иных объединениях муниципальных образований, а также в их органах управ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 «Приморский муниципальный район»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х случаев, предусмотренных федеральными закон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8 статьи 18 изложен в новой редак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6.07.2019 N 228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статью 40 Федерального закона "Об общих принципах организации местного самоуправления в Российской Федерации" и статью 13.1 Федерального закона "О противодействии коррупци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8. Глава муниципального образова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8. Глава муниципального образова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лномочия главы муниципального образования прекращаются досрочно в случае несоблюдения ограничений, запретов, неисполнения обязанност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8 дополнена новыми пунктами 9 и 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6.07.2019 N 228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статью 40 Федерального закона "Об общих принципах организации местного самоуправления в Российской Федерации" и статью 13.1 Федерального закона "О противодействии коррупции"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9. 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жет быть применена мера ответственности в виде предупреж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Порядок принятия решения о применении к главе муниципального образования меры ответственности, указанной в пункте 9 настоящей статьи, определяется решением Собрания депутатов в соответствии с законом Архангельской области от 26 ноября 2008 года № 626-31-ОЗ «О противодействии коррупции в Архангельской области».»;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80724C95A6F53CA13802A1DDE1908CA541F853BD8EAF299965B2D0xFL" TargetMode="External"/><Relationship Id="rId3" Type="http://schemas.openxmlformats.org/officeDocument/2006/relationships/hyperlink" Target="consultantplus://offline/ref=F880724C95A6F53CA1381CACCB8DCE80A442A15BBEDBF079976FE757F58092BCD8x0L" TargetMode="External"/><Relationship Id="rId4" Type="http://schemas.openxmlformats.org/officeDocument/2006/relationships/hyperlink" Target="consultantplus://offline/ref=F880724C95A6F53CA1381CACCB8DCE80A442A15BB1D9FA7F936FE757F58092BC8064E4A56801140D20C4CDDBx0L" TargetMode="External"/><Relationship Id="rId5" Type="http://schemas.openxmlformats.org/officeDocument/2006/relationships/hyperlink" Target="consultantplus://offline/ref=F880724C95A6F53CA1381CACCB8DCE80A442A15BB1DCF17A9D6FE757F58092BC8064E4A56801140D20C4CCDBx9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16:00Z</dcterms:created>
  <dc:creator>kadrovik3</dc:creator>
  <dc:description/>
  <cp:keywords/>
  <dc:language>en-US</dc:language>
  <cp:lastModifiedBy>Жигарева Екатерина Васильевна</cp:lastModifiedBy>
  <cp:lastPrinted>2020-06-15T10:12:00Z</cp:lastPrinted>
  <dcterms:modified xsi:type="dcterms:W3CDTF">2020-09-17T13:39:00Z</dcterms:modified>
  <cp:revision>5</cp:revision>
  <dc:subject/>
  <dc:title>1</dc:title>
</cp:coreProperties>
</file>